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spacing w:before="60" w:after="60"/>
        <w:contextualSpacing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60" w:after="60"/>
        <w:contextualSpacing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Полотняно-Заводского</w:t>
      </w:r>
    </w:p>
    <w:p>
      <w:pPr>
        <w:pStyle w:val="Normal"/>
        <w:spacing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селкового Собрания</w:t>
      </w:r>
    </w:p>
    <w:p>
      <w:pPr>
        <w:pStyle w:val="Normal"/>
        <w:spacing w:before="60" w:after="60"/>
        <w:contextualSpacing/>
        <w:rPr>
          <w:i/>
          <w:i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№            </w:t>
      </w:r>
      <w:r>
        <w:rPr>
          <w:rFonts w:cs="Times New Roman" w:ascii="Times New Roman" w:hAnsi="Times New Roman"/>
        </w:rPr>
        <w:t>от                       2018 г</w:t>
      </w:r>
      <w:r>
        <w:rPr/>
        <w:t xml:space="preserve">. </w:t>
      </w:r>
    </w:p>
    <w:p>
      <w:pPr>
        <w:pStyle w:val="Heading3"/>
        <w:ind w:firstLine="7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ечень главных администраторов (администраторов) доходов бюджета муниципального образования городское поселение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Поселок Полотняный Завод» – органы местного самоуправления поселения</w:t>
      </w:r>
    </w:p>
    <w:tbl>
      <w:tblPr>
        <w:tblW w:w="10773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273"/>
        <w:gridCol w:w="2124"/>
        <w:gridCol w:w="5379"/>
        <w:gridCol w:w="1132"/>
        <w:gridCol w:w="865"/>
      </w:tblGrid>
      <w:tr>
        <w:trPr>
          <w:trHeight w:val="92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Главный администратор дох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Код дохода бюджетной классификации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Н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</w:tr>
      <w:tr>
        <w:trPr>
          <w:trHeight w:val="30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</w:t>
            </w:r>
          </w:p>
        </w:tc>
        <w:tc>
          <w:tcPr>
            <w:tcW w:w="7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ковая Управа городского поселения «Поселок Полотняный Завод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40028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401001</w:t>
            </w:r>
          </w:p>
        </w:tc>
      </w:tr>
      <w:tr>
        <w:trPr>
          <w:trHeight w:val="40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1 11 05035 13 0000 12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1 11 07015 13 0000 12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1 11 09045 13 0000 12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13 0000 13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13 0000 13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2 13 0000 41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13 0000 41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поселений (за   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1 15 02050 13 0000 14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13 0000 14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1 17 05050 13 0000 18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1 17 01050 13 0000 18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1 13 0315 15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55 13 0230 15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3 0000 15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12 13 0478 15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160 13 0000 15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127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9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2 9999 13 0286 15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поселений на реализацию мероприятий долгосрочной целевой программы «Энергосбережение и повышение энергоэффективности в Калужской области на 2010-2020 годы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5</w:t>
              <w:tab/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 022 9999 13 0276 15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городских поселений на реализацию мероприятий подпрограммы «Совершенствование и развитие сети автомобильных дорог Калужской области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3 0258 15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поселений на реализацию проектов развития общественной инфраструктуры муниципальных образований, основанных на местных инициативах, в рамках ведомственной целевой программы «Совершенствование системы управления общественными финансами Калужской области» на 2017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13 6415 15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е целевое назначение, прошлых лет из бюджетов городских поселений (Возврат остатков субсидий прошлых лет на реализацию проектов развития общественной инфраструктуры муниципальных образований, основанных на местных инициативах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  <w:tab/>
              <w:tab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55 13 0230 15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  <w:tab/>
              <w:tab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3 0295 15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поселений на реализацию мероприятий в области земельных отнош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  <w:tab/>
              <w:tab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3 0230 15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  <w:tab/>
              <w:tab/>
              <w:tab/>
              <w:tab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6 0010 13 0811 15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10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9</w:t>
            </w:r>
          </w:p>
        </w:tc>
        <w:tc>
          <w:tcPr>
            <w:tcW w:w="7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(исполнительно-распорядительный орган)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ый район «Дзержинский район»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40028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401001</w:t>
            </w:r>
          </w:p>
        </w:tc>
      </w:tr>
      <w:tr>
        <w:trPr>
          <w:trHeight w:val="81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11 05013 13 0000 12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3 0000 43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7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й отдел администрации (исполнительно – распорядительного органа) муниципального района «Дзержинский район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44031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401001</w:t>
            </w:r>
          </w:p>
        </w:tc>
      </w:tr>
      <w:tr>
        <w:trPr>
          <w:trHeight w:val="47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01050 13 0000 18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13 0000 18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л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Footer"/>
        <w:spacing w:before="60" w:after="60"/>
        <w:ind w:left="4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284" w:right="284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jc w:val="both"/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000000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 w:val="false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 w:val="false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30:00Z</dcterms:created>
  <dc:creator>Гусева</dc:creator>
  <dc:description/>
  <cp:keywords/>
  <dc:language>en-US</dc:language>
  <cp:lastModifiedBy>Светлана Тучина</cp:lastModifiedBy>
  <cp:lastPrinted>2018-12-26T15:00:00Z</cp:lastPrinted>
  <dcterms:modified xsi:type="dcterms:W3CDTF">2018-12-26T12:01:00Z</dcterms:modified>
  <cp:revision>16</cp:revision>
  <dc:subject/>
  <dc:title>000 1 08 07110 01 1000 110</dc:title>
</cp:coreProperties>
</file>