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ужская область Дзержинский район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е поселение «Поселок Полотняный</w:t>
        <w:tab/>
        <w:t xml:space="preserve"> Зав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Полотняно-Заводское поселковое Собр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От _____________ 2018г.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/>
          <w:b/>
          <w:sz w:val="24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ородское поселение «Поселок Полотняный Завод»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а 2019 год и на плановый период 2020 и 2021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>На основании п.10 ст. 35, ст. 52 Федерального Закона Российской Федерации от 06.10.2003 года № 131-ФЗ «Об общих принципах организации местного самоуправления в Российской Федерации поселковое Собрание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2"/>
          <w:szCs w:val="22"/>
          <w:lang w:val="ru-RU"/>
        </w:rPr>
        <w:t>Утвердить основные характеристики бюджета муниципального образования     городское поселение «Поселок Полотняный Завод» (далее – городское поселение) на 2019 год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ru-RU"/>
        </w:rPr>
        <w:t>-   общий объем доходов бюджета городского поселения в сумме 35 782 276,41 рубля, в том числе объем безвозмездных поступлений в сумме 13 061 276,41 рублей согласно приложению № 1 к настоящему решению;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  общий объем расходов бюджета городского поселения в сумме 37 848 103,41 рублей;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ru-RU"/>
        </w:rPr>
        <w:t>-    объем резервного фонда администрации в сумме 10 000 рублей;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  верхний предел муниципального долга   бюджета   городского поселения   на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ru-RU"/>
        </w:rPr>
        <w:t>1 января 2020 года в сумме 2 065 827 рублей;</w:t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  предельный объем муниципального долга в сумме 22 721 000 рублей;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 дефицит бюджета городского поселения на 2019 год в сумме 2 065 827 рублей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 объем бюджетных ассигнований дорожного фонда городского поселения в сумме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 403 000 рубля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b/>
          <w:sz w:val="22"/>
          <w:szCs w:val="22"/>
          <w:lang w:val="ru-RU"/>
        </w:rPr>
        <w:t xml:space="preserve">2.   </w:t>
      </w:r>
      <w:r>
        <w:rPr>
          <w:sz w:val="22"/>
          <w:szCs w:val="22"/>
          <w:lang w:val="ru-RU"/>
        </w:rPr>
        <w:t>Утвердить основные характеристики бюджета муниципального образования     городское поселение «Поселок Полотняный Завод» на 2020 год и 2021 год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-    общий объем доходов городского поселения в сумме на 2020 год в сумме 26 720 996 рублей, в том числе объем безвозмездных поступлений в сумме 3 790 996 рублей, на 2021 год в сумме 27 553 468 рублей, в том числе объем безвозмездных поступлений в сумме 3 853 468 рублей согласно приложению № 2 к настоящему реш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-      общий объем расходов бюджета городского поселения на 2020 год в сумме 28 673 196 рублей, в том числе условно-утвержденные расходы в сумме 708 300 рублей, на 2021 год в сумме 29 615 668 рублей, в том числе условно-утвержденные расходы в сумме 1 463 110 рублей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-      объем резервного фонда городского поселения на 2020 год в сумме 10 000 рублей, на 2021 год в сумме 10 000 рублей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-       верхний предел муниципального долга   бюджета   городского поселения   на 1 января 2021 года в сумме 1 952 200 рублей, на 1 января 2022 года в сумме 10 600 000 рублей;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-    предельный объем муниципального долга на 2020 год в сумме 22 930 000 рублей, на 2021 год в сумме 23 700 000 рублей;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   дефицит бюджета городского поселения на 2020 год в сумме 1 952 200 рублей, на 2020 год в сумме 2 062 200 рублей;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   объем бюджетных ассигнований дорожного фонда городского поселения на 2020 год в сумме 1 270 000 рублей, на 2021 год в сумме 1 330 000 рублей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3.       </w:t>
      </w:r>
      <w:r>
        <w:rPr>
          <w:sz w:val="22"/>
          <w:szCs w:val="22"/>
        </w:rPr>
        <w:t>Установить, что в бюджет городского поселения подлежат зачислению:</w:t>
      </w:r>
    </w:p>
    <w:p>
      <w:pPr>
        <w:pStyle w:val="TextBodyIndent"/>
        <w:rPr/>
      </w:pPr>
      <w:r>
        <w:rPr>
          <w:sz w:val="22"/>
          <w:szCs w:val="22"/>
        </w:rPr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%;</w:t>
      </w:r>
    </w:p>
    <w:p>
      <w:pPr>
        <w:pStyle w:val="TextBodyIndent"/>
        <w:rPr/>
      </w:pPr>
      <w:r>
        <w:rPr>
          <w:sz w:val="22"/>
          <w:szCs w:val="22"/>
        </w:rPr>
        <w:t>- прочие местные налоги и сборы, мобилизуемые на территориях поселений – по нормативу 100 процентов доходов;</w:t>
      </w:r>
    </w:p>
    <w:p>
      <w:pPr>
        <w:pStyle w:val="TextBodyIndent"/>
        <w:rPr/>
      </w:pPr>
      <w:r>
        <w:rPr>
          <w:sz w:val="22"/>
          <w:szCs w:val="22"/>
        </w:rPr>
        <w:t>-  неналоговые доходы – по нормативу 100%;</w:t>
      </w:r>
    </w:p>
    <w:p>
      <w:pPr>
        <w:pStyle w:val="TextBodyIndent"/>
        <w:rPr/>
      </w:pPr>
      <w:r>
        <w:rPr>
          <w:sz w:val="22"/>
          <w:szCs w:val="22"/>
        </w:rPr>
        <w:t>- прочие неналоговые доходы бюджетов поселений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прочие доходы от оказания платных услуг (работ) получателями средств бюджета городского поселения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прочие доходы от компенсации затрат бюджета городского поселения – по нормативу 100 процентов доходов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доходы, поступающие в порядке возмещения расходов, понесенных в связи с эксплуатацией муниципального имущества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платежи, взимаемые органами управления (организациями) городского поселения за выполнение определенных функций – по нормативу 100 процентов доходов;</w:t>
      </w:r>
    </w:p>
    <w:p>
      <w:pPr>
        <w:pStyle w:val="TextBodyIndent"/>
        <w:rPr/>
      </w:pPr>
      <w:r>
        <w:rPr>
          <w:sz w:val="22"/>
          <w:szCs w:val="22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поселений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денежные взыскания, налагаемые в возмещение ущерба, причиненного в результате или нецелевого использования бюджетных средств (в части бюджетов поселений)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прочие поступления от денежных взысканий (штрафов) и иных сумм в возмещение ущерба, зачисляемые в бюджеты поселений – по нормативу 100 процентов доход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невыясненные поступления, зачисляемые в бюджет поселения – по нормативу 100 процентов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 </w:t>
      </w:r>
      <w:r>
        <w:rPr>
          <w:sz w:val="22"/>
          <w:szCs w:val="22"/>
          <w:lang w:val="ru-RU"/>
        </w:rPr>
        <w:t xml:space="preserve"> Утвердить перечень главных администраторов (администраторов) доходов бюджета городского поселения согласно приложению № 3 к настоящему Решению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</w:t>
      </w:r>
      <w:r>
        <w:rPr>
          <w:sz w:val="22"/>
          <w:szCs w:val="22"/>
          <w:lang w:val="ru-RU"/>
        </w:rPr>
        <w:t>Утвердить перечень главных администраторов (администраторов) источников финансирования дефицита бюджета город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</w:t>
      </w:r>
      <w:r>
        <w:rPr>
          <w:sz w:val="22"/>
          <w:szCs w:val="22"/>
          <w:lang w:val="ru-RU"/>
        </w:rPr>
        <w:t xml:space="preserve"> Принять к сведению прогноз социально-экономического развития городского поселения «Поселок Полотняный Завод» на 2019 год и плановый период 2020-2021 годов, оценка ожидаемого исполнения за 2018 год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 xml:space="preserve">7.    </w:t>
      </w:r>
      <w:r>
        <w:rPr>
          <w:sz w:val="22"/>
          <w:szCs w:val="22"/>
          <w:lang w:val="ru-RU"/>
        </w:rPr>
        <w:t xml:space="preserve">Утвердить ведомственную структуру расходов бюджета городского поселения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- на 2019 год согласно приложения № 6 к настоящему Решению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на 2020-2021 годы – согласно приложению № 7 к настоящему Решению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</w:t>
      </w:r>
      <w:r>
        <w:rPr>
          <w:sz w:val="22"/>
          <w:szCs w:val="22"/>
          <w:lang w:val="ru-RU"/>
        </w:rPr>
        <w:t xml:space="preserve"> 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2019 год –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на плановый период 2020 и 2021 годы,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9. </w:t>
      </w:r>
      <w:r>
        <w:rPr>
          <w:sz w:val="22"/>
          <w:szCs w:val="22"/>
          <w:lang w:val="ru-RU"/>
        </w:rPr>
        <w:t>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 2019 год-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на плановый период 2020 и 2021 годов,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>10.</w:t>
      </w:r>
      <w:r>
        <w:rPr>
          <w:sz w:val="22"/>
          <w:szCs w:val="22"/>
          <w:lang w:val="ru-RU"/>
        </w:rPr>
        <w:t xml:space="preserve">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на 2019 год-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-на плановый период 2020 и 2021 годов, согласно приложению № 11 к настоящему Решению;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1.</w:t>
      </w:r>
      <w:r>
        <w:rPr>
          <w:sz w:val="22"/>
          <w:szCs w:val="22"/>
          <w:lang w:val="ru-RU"/>
        </w:rPr>
        <w:t xml:space="preserve"> Утвердить общий объем бюджетных ассигнований на исполнение публичных нормативных обязательств на 2019 год в сумме 5,0 тыс. рублей, на 2020 год в сумме 5,0 тыс. рублей, на 2021 год в сумме 5,0 тыс. рублей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</w:t>
      </w:r>
      <w:r>
        <w:rPr>
          <w:sz w:val="22"/>
          <w:szCs w:val="22"/>
          <w:lang w:val="ru-RU"/>
        </w:rPr>
        <w:t xml:space="preserve"> Утвердить источники финансирования дефицита бюджета городского поселения на 2019 год согласно приложению № 12 к настоящему Решению, на 2020 – 2021 годы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 xml:space="preserve">13. </w:t>
      </w:r>
      <w:r>
        <w:rPr>
          <w:sz w:val="22"/>
          <w:szCs w:val="22"/>
          <w:lang w:val="ru-RU"/>
        </w:rPr>
        <w:t xml:space="preserve">Утвердить программу муниципальных заимствований городского поселения на 2019 год согласно приложению 14 к настоящему Решению, на 2020-2021 годы согласно приложению 15 к настоящему Решению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</w:t>
      </w:r>
      <w:r>
        <w:rPr>
          <w:sz w:val="22"/>
          <w:szCs w:val="22"/>
          <w:lang w:val="ru-RU"/>
        </w:rPr>
        <w:t>. Утвердить реестр источников доходов городского поселения на 2019 год и плановый период 2020-2021 годы согласно приложению №16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 xml:space="preserve">15. </w:t>
      </w:r>
      <w:r>
        <w:rPr>
          <w:sz w:val="22"/>
          <w:szCs w:val="22"/>
          <w:lang w:val="ru-RU"/>
        </w:rPr>
        <w:t>Установить уровень размеров должностных окладов по должностям муниципальной службы и окладов денежного содержания по должностям не являющихся должностями муниципальной службы и осуществляющих техническое обеспечение деятельности поселковой Управы на уровне, сложившемся на 1 января 2019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Установить уровень индексации размеров должностных окладов по должностям муниципальной службы и окладов денежного содержания по должностям не являющихся должностями муниципальной службы и осуществляющих техническое обеспечение деятельности поселковой Управы с 01 октября 2019 года на 4,3%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>16.</w:t>
      </w:r>
      <w:r>
        <w:rPr>
          <w:sz w:val="22"/>
          <w:szCs w:val="22"/>
          <w:lang w:val="ru-RU"/>
        </w:rPr>
        <w:t xml:space="preserve"> Установить, что в ходе исполнения бюджета городского поселения предоставление права главному распорядителю средств бюджета городского поселения вносить изменения в порядке и по основаниям, установленным законодательством, с последующим утверждением поселковым Собранием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 или не по целевому назнач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в случае принятия муниципальных программ, аккумулирующих на реализацию программных мероприятий средства бюджета городского поселения, предусмотренные настоящим решение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- 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 части увеличения бюджетных ассигнований на сумму не использованных по состоянию на 1 января 2019 года остатков средств дорожного фонда городского поселения, для последующего использования на те же цели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 других случаях, связанных с особенностями исполнения бюджета городского поселения дающих право в ходе исполнения бюджета вносить изменения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>17</w:t>
      </w:r>
      <w:r>
        <w:rPr>
          <w:sz w:val="22"/>
          <w:szCs w:val="22"/>
          <w:lang w:val="ru-RU"/>
        </w:rPr>
        <w:t xml:space="preserve">. Нормативные и правовые акты поселения, влекущие дополнительные расходы за счет средств бюджета городского поселения в 2019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поселения на 2019 год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>18.</w:t>
      </w:r>
      <w:r>
        <w:rPr>
          <w:sz w:val="22"/>
          <w:szCs w:val="22"/>
          <w:lang w:val="ru-RU"/>
        </w:rPr>
        <w:t xml:space="preserve">   Предоставление муниципальных гарантий в 2019 году и плановом периоде 2020 и 2021 годов не планируется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9. </w:t>
      </w:r>
      <w:r>
        <w:rPr>
          <w:sz w:val="22"/>
          <w:szCs w:val="22"/>
          <w:lang w:val="ru-RU"/>
        </w:rPr>
        <w:t xml:space="preserve">  Настоящее решение вступает в силу с 1 января 2019 года и подлежит обязательному опубликованию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Глава муниципального образования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Городское поселение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sz w:val="22"/>
          <w:szCs w:val="22"/>
          <w:lang w:val="ru-RU"/>
        </w:rPr>
        <w:t xml:space="preserve">«Поселок Полотняный Завод»                                                                 </w:t>
      </w:r>
      <w:r>
        <w:rPr>
          <w:b/>
          <w:lang w:val="ru-RU"/>
        </w:rPr>
        <w:t xml:space="preserve">       А.Г. Пильщик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6:00Z</dcterms:created>
  <dc:creator>Кондрово</dc:creator>
  <dc:description/>
  <cp:keywords/>
  <dc:language>en-US</dc:language>
  <cp:lastModifiedBy>Светлана Тучина</cp:lastModifiedBy>
  <cp:lastPrinted>2018-12-26T14:48:00Z</cp:lastPrinted>
  <dcterms:modified xsi:type="dcterms:W3CDTF">2018-12-26T11:49:00Z</dcterms:modified>
  <cp:revision>24</cp:revision>
  <dc:subject/>
  <dc:title>Модельный муниципальный правовой акт о бюджете муниципального образования на очередной финансовый год</dc:title>
</cp:coreProperties>
</file>