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5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к Решению Полотняно-Заводског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оселкового Собрани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________________2018 г. №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 xml:space="preserve">Итоги социально-экономического развития </w:t>
      </w:r>
    </w:p>
    <w:p>
      <w:pPr>
        <w:pStyle w:val="Normal"/>
        <w:jc w:val="center"/>
        <w:rPr/>
      </w:pPr>
      <w:r>
        <w:rPr>
          <w:b/>
        </w:rPr>
        <w:t xml:space="preserve">муниципального образования «Городское поселение «Поселок Полотняный Завод» за 2017 год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ные показатели прогноза на 2018 год и плановый период 2019 – 2021 годы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11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3730"/>
        <w:gridCol w:w="1436"/>
        <w:gridCol w:w="1352"/>
        <w:gridCol w:w="1356"/>
        <w:gridCol w:w="1356"/>
        <w:gridCol w:w="1352"/>
        <w:gridCol w:w="1352"/>
        <w:gridCol w:w="1476"/>
      </w:tblGrid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.п.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ей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ерения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6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чё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7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чё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8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ценк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9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ноз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0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ноз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1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ноз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сть населен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68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72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75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77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77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78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сть работающих в экономике в среднегодовом исчислении, всего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4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3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2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8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2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населения, имеющего статус безработного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безработицы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нд оплаты труда, всего 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2 659,9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2 042,7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3 899,9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6 947,3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 673,7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03 719,28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годовая заработная плата на 1 работник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 580,1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 518,8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 724,3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 428,5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 437,2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 564,2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п роста    среднегодовой заработной платы к предыдущему году   по району  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,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9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7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отгруженной промышленной продукции (без НДС и акцизов) по разделам С,Д,Е ОКВЭД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928 92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 684 56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 860 086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 044 778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 290 96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 759 427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 физического объем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,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,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7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овая продукция сельского хозяйства в сельскохозяйственных организациях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екс физического объем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работ, выполненных по виду деятельности «Строительство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екс физического объем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вестиции в основной капитал, всего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 47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66 306,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30 980,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 96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 979,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 979,7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 за счет средств: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федерального бюджета;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бластного бюджета;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654,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,9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местного бюджета;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,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,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700,6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4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,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,7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редприятий и организаций, в т.ч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61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65 90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28 45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 0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 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 0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иных источников (ИЖС)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 706,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ыль прибыльных предприятий и организаций, всего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 57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 14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 88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 549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3 10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 96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ытки убыточных предприятий и организаций, всего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 28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 63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ьдо (прибыль минус убытки), всего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 29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 51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 88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 549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3 10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 96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действующих предприятий и организаций, всего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рупных и средних;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малого предпринимательств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08:03:00Z</dcterms:created>
  <dc:creator>USER</dc:creator>
  <dc:description/>
  <cp:keywords/>
  <dc:language>en-US</dc:language>
  <cp:lastModifiedBy>Светлана Тучина</cp:lastModifiedBy>
  <cp:lastPrinted>2018-12-26T15:01:00Z</cp:lastPrinted>
  <dcterms:modified xsi:type="dcterms:W3CDTF">2018-12-26T12:01:00Z</dcterms:modified>
  <cp:revision>8</cp:revision>
  <dc:subject/>
  <dc:title>Итоги социально-экономического развития</dc:title>
</cp:coreProperties>
</file>