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spacing w:before="60" w:after="60"/>
        <w:contextualSpacing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spacing w:before="60" w:after="60"/>
        <w:contextualSpacing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к Решению Полотняно-Заводского</w:t>
      </w:r>
    </w:p>
    <w:p>
      <w:pPr>
        <w:pStyle w:val="Normal"/>
        <w:spacing w:before="60" w:after="60"/>
        <w:contextualSpacing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>поселкового Собрания</w:t>
      </w:r>
    </w:p>
    <w:p>
      <w:pPr>
        <w:pStyle w:val="Normal"/>
        <w:spacing w:before="60" w:after="60"/>
        <w:contextualSpacing/>
        <w:rPr>
          <w:i/>
          <w:i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№</w:t>
      </w:r>
      <w:r>
        <w:rPr/>
        <w:t xml:space="preserve">____ от ____ декабря 2017 г. </w:t>
      </w:r>
    </w:p>
    <w:p>
      <w:pPr>
        <w:pStyle w:val="Heading3"/>
        <w:ind w:firstLine="72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Heading3"/>
        <w:ind w:firstLine="7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ечень главных администраторов (администраторов) доходов бюджета муниципального образования городское поселение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Поселок Полотняный Завод» – органы местного самоуправления поселения</w:t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5"/>
        <w:gridCol w:w="2124"/>
        <w:gridCol w:w="5379"/>
        <w:gridCol w:w="1132"/>
        <w:gridCol w:w="1148"/>
      </w:tblGrid>
      <w:tr>
        <w:trPr>
          <w:trHeight w:val="88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Главный администратор дохода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Код дохода бюджетной классификации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аименование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Н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</w:tr>
      <w:tr>
        <w:trPr>
          <w:trHeight w:val="30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</w:t>
            </w:r>
          </w:p>
        </w:tc>
        <w:tc>
          <w:tcPr>
            <w:tcW w:w="7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ковая Управа городского поселения «Поселок Полотняный Завод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400284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401001</w:t>
            </w:r>
          </w:p>
        </w:tc>
      </w:tr>
      <w:tr>
        <w:trPr>
          <w:trHeight w:val="40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1 11 05035 13 0000 12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1 11 07015 13 0000 12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1 11 09045 13 0000 12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13 0000 13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1 13 02995 13 0000 13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2 13 0000 41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13 0000 41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поселений (за   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1 15 02050 13 0000 14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1 16 90050 13 0000 14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1 17 05050 13 0000 18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1 17 01050 13 0000 18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3 0315 15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 02 03015 13 0000 15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12 13 0478 15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14 13 0000 15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30 13 0000 18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111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ind w:firstLine="7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Heading3"/>
              <w:ind w:firstLine="72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ечень главных администраторов (администраторов) доходов бюджета муниципального образования городское поселение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селок Полотняный Завод» – органы местного самоуправления муниципального района «Дзержинский район»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9</w:t>
            </w:r>
          </w:p>
        </w:tc>
        <w:tc>
          <w:tcPr>
            <w:tcW w:w="7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(исполнительно-распорядительный орган)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ый район «Дзержинский район»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40028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401001</w:t>
            </w:r>
          </w:p>
        </w:tc>
      </w:tr>
      <w:tr>
        <w:trPr>
          <w:trHeight w:val="81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11 05013 13 0000 12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3 0000 43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7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й отдел администрации (исполнительно – распорядительного органа) муниципального района «Дзержинский район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44031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401001</w:t>
            </w:r>
          </w:p>
        </w:tc>
      </w:tr>
      <w:tr>
        <w:trPr>
          <w:trHeight w:val="478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01050 13 0000 18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13 0000 18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л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Footer"/>
        <w:spacing w:before="60" w:after="60"/>
        <w:ind w:left="4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284" w:right="28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jc w:val="both"/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000000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 w:val="false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 w:val="false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30:00Z</dcterms:created>
  <dc:creator>Гусева</dc:creator>
  <dc:description/>
  <cp:keywords/>
  <dc:language>en-US</dc:language>
  <cp:lastModifiedBy>Светлана Тучина</cp:lastModifiedBy>
  <cp:lastPrinted>2016-12-29T17:04:00Z</cp:lastPrinted>
  <dcterms:modified xsi:type="dcterms:W3CDTF">2017-12-06T08:30:00Z</dcterms:modified>
  <cp:revision>2</cp:revision>
  <dc:subject/>
  <dc:title>000 1 08 07110 01 1000 110</dc:title>
</cp:coreProperties>
</file>