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</w:t>
      </w:r>
      <w:r>
        <w:rPr>
          <w:b/>
          <w:lang w:val="ru-RU"/>
        </w:rPr>
        <w:t xml:space="preserve">РОССИЙСКАЯ ФЕДЕРАЦИЯ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 «ПОСЕЛОК ПОЛОТНЯНЫЙ ЗАВ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КОВОЕ СОБР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ГО ПОСЕЛЕНИЯ «ПОСЕЛОК ПОЛОТНЯНЫЙ ЗАВ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 xml:space="preserve">21 </w:t>
      </w:r>
      <w:r>
        <w:rPr>
          <w:rFonts w:cs="Times New Roman" w:ascii="Times New Roman" w:hAnsi="Times New Roman"/>
          <w:b w:val="false"/>
          <w:sz w:val="24"/>
          <w:u w:val="single"/>
        </w:rPr>
        <w:t>декабря</w:t>
      </w:r>
      <w:r>
        <w:rPr>
          <w:rFonts w:cs="Times New Roman" w:ascii="Times New Roman" w:hAnsi="Times New Roman"/>
          <w:b w:val="false"/>
          <w:sz w:val="24"/>
        </w:rPr>
        <w:t xml:space="preserve"> 2017г.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/>
          <w:b/>
          <w:sz w:val="24"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ородское поселение «Поселок Полотняный Завод»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на 2018 год и на плановый период 2019 и 2020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а основании п.10 ст. 35, ст. 52 Федерального Закона Российской Федерации от 06.10.2003 года № 131-ФЗ «Об общих принципах организации местного самоуправления в Российской Федерации поселковое Собрание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lang w:val="ru-RU"/>
        </w:rPr>
        <w:t>Утвердить основные характеристики бюджета муниципального образования     городское поселение «Поселок Полотняный Завод» (далее – городское поселение) на 2018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-   общий объем доходов бюджета городского поселения в сумме 22524391 рублей, в том числе объем безвозмездных поступлений в сумме 3411391 рублей согласно приложению № 1 к настоящему решению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  общий объем расходов бюджета городского поселения в сумме 24404442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-    объем резервного фонда администрации в сумме 10000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-    верхний предел муниципального долга   бюджета   городского поселения   на 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 января 2019 года в сумме 1880051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  предельный объем муниципального долга в сумме 19113000 рублей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-   дефицит бюджета городского поселения на 2018 год в сумме 1880051 рублей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-   объем бюджетных ассигнований дорожного фонда городского поселения в сумме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2600000 рублей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2.   </w:t>
      </w:r>
      <w:r>
        <w:rPr>
          <w:lang w:val="ru-RU"/>
        </w:rPr>
        <w:t>Утвердить основные характеристики бюджета муниципального образования     городское поселение «Поселок Полотняный Завод» на 2019 год и 2020 год: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   общий объем доходов городского поселения в сумме на 2019 год в сумме 22860695 рублей, в том числе объем безвозмездных поступлений в сумме 3462500 рублей, на 2020 год в сумме 23290250 рублей, в том числе объем безвозмездных поступлений в сумме 3514450 рублей согласно приложению № 2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     общий объем расходов бюджета городского поселения на 2019 год в сумме 24834630 рублей, на 2020 год в сумме 2527977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     объем резервного фонда городского поселения на 2019 год в сумме 10000 рублей, на 2020 год в сумме 1000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      верхний предел муниципального долга   бюджета   городского поселения   на 1 января 2020 года в сумме 1973935 рублей, на 1 января 2021 года в сумме 1989520 рублей;</w:t>
      </w:r>
    </w:p>
    <w:p>
      <w:pPr>
        <w:pStyle w:val="TextBodyIndent"/>
        <w:ind w:hanging="0"/>
        <w:rPr/>
      </w:pPr>
      <w:r>
        <w:rPr>
          <w:b/>
        </w:rPr>
        <w:t xml:space="preserve">         </w:t>
      </w:r>
      <w:r>
        <w:rPr/>
        <w:t>-    предельный объем муниципального долга на 2019 год в сумме 19398195 рублей, на 2020 год в сумме 19775800 рублей;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-     дефицит бюджета городского поселения на 2019 год в сумме 1973935 рублей, на 2020 год в сумме 1989520 рублей;</w:t>
      </w:r>
    </w:p>
    <w:p>
      <w:pPr>
        <w:pStyle w:val="TextBodyIndent"/>
        <w:ind w:hanging="0"/>
        <w:rPr>
          <w:b/>
          <w:b/>
        </w:rPr>
      </w:pPr>
      <w:r>
        <w:rPr/>
        <w:t xml:space="preserve">         </w:t>
      </w:r>
      <w:r>
        <w:rPr/>
        <w:t>-     объем бюджетных ассигнований дорожного фонда городского поселения на 2019 год в сумме 2600000 рублей, на 2020 год в сумме 2640000 рублей.</w:t>
      </w:r>
    </w:p>
    <w:p>
      <w:pPr>
        <w:pStyle w:val="TextBodyIndent"/>
        <w:rPr/>
      </w:pPr>
      <w:r>
        <w:rPr>
          <w:b/>
        </w:rPr>
        <w:t xml:space="preserve">3.       </w:t>
      </w:r>
      <w:r>
        <w:rPr/>
        <w:t>Установить, что в бюджет городского поселения подлежат зачислению:</w:t>
      </w:r>
    </w:p>
    <w:p>
      <w:pPr>
        <w:pStyle w:val="TextBodyIndent"/>
        <w:rPr/>
      </w:pPr>
      <w:r>
        <w:rPr/>
        <w:t>- доходы от федеральных налогов и сборов в части погашения задолженности прошлых лет по отдельным видам налогов,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%;</w:t>
      </w:r>
    </w:p>
    <w:p>
      <w:pPr>
        <w:pStyle w:val="TextBodyIndent"/>
        <w:rPr/>
      </w:pPr>
      <w:r>
        <w:rPr/>
        <w:t>- прочие местные налоги и сборы, мобилизуемые на территориях поселений – по нормативу 100 процентов доходов;</w:t>
      </w:r>
    </w:p>
    <w:p>
      <w:pPr>
        <w:pStyle w:val="TextBodyIndent"/>
        <w:rPr/>
      </w:pPr>
      <w:r>
        <w:rPr/>
        <w:t>-  неналоговые доходы – по нормативу 100%;</w:t>
      </w:r>
    </w:p>
    <w:p>
      <w:pPr>
        <w:pStyle w:val="TextBodyIndent"/>
        <w:rPr/>
      </w:pPr>
      <w:r>
        <w:rPr/>
        <w:t>- прочие неналоговые доходы бюджетов поселений – по нормативу 100 процентов доходов;</w:t>
      </w:r>
    </w:p>
    <w:p>
      <w:pPr>
        <w:pStyle w:val="TextBodyIndent"/>
        <w:rPr/>
      </w:pPr>
      <w:r>
        <w:rPr/>
        <w:t>- прочие доходы от оказания платных услуг (работ) получателями средств бюджета городского поселения – по нормативу 100 процентов доходов;</w:t>
      </w:r>
    </w:p>
    <w:p>
      <w:pPr>
        <w:pStyle w:val="TextBodyIndent"/>
        <w:rPr/>
      </w:pPr>
      <w:r>
        <w:rPr/>
        <w:t xml:space="preserve">- прочие доходы от компенсации затрат бюджета городского поселения – по нормативу 100 процентов доходов; </w:t>
      </w:r>
    </w:p>
    <w:p>
      <w:pPr>
        <w:pStyle w:val="TextBodyIndent"/>
        <w:rPr/>
      </w:pPr>
      <w:r>
        <w:rPr/>
        <w:t>- доходы, поступающие в порядке возмещения расходов, понесенных в связи с эксплуатацией муниципального имущества – по нормативу 100 процентов доходов;</w:t>
      </w:r>
    </w:p>
    <w:p>
      <w:pPr>
        <w:pStyle w:val="TextBodyIndent"/>
        <w:rPr/>
      </w:pPr>
      <w:r>
        <w:rPr/>
        <w:t>- платежи, взимаемые органами управления (организациями) городского поселения за выполнение определенных функций – по нормативу 100 процентов доходов;</w:t>
      </w:r>
    </w:p>
    <w:p>
      <w:pPr>
        <w:pStyle w:val="TextBodyIndent"/>
        <w:rPr/>
      </w:pPr>
      <w:r>
        <w:rPr/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 – по нормативу 100 процентов доходов;</w:t>
      </w:r>
    </w:p>
    <w:p>
      <w:pPr>
        <w:pStyle w:val="TextBodyIndent"/>
        <w:rPr/>
      </w:pPr>
      <w:r>
        <w:rPr/>
        <w:t>- денежные взыскания (штрафы) и иные суммы, взимаемые с лиц, виновных в совершении преступлений, и в возмещение ущерба имущества, зачисляемые в бюджет поселений – по нормативу 100 процентов доходов;</w:t>
      </w:r>
    </w:p>
    <w:p>
      <w:pPr>
        <w:pStyle w:val="TextBodyIndent"/>
        <w:rPr/>
      </w:pPr>
      <w:r>
        <w:rPr/>
        <w:t>- денежные взыскания, налагаемые в возмещение ущерба, причиненного в результате или нецелевого использования бюджетных средств (в части бюджетов поселений) – по нормативу 100 процентов доходов;</w:t>
      </w:r>
    </w:p>
    <w:p>
      <w:pPr>
        <w:pStyle w:val="TextBodyIndent"/>
        <w:rPr/>
      </w:pPr>
      <w:r>
        <w:rPr/>
        <w:t>- 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 – по нормативу 100 процентов доходов;</w:t>
      </w:r>
    </w:p>
    <w:p>
      <w:pPr>
        <w:pStyle w:val="TextBodyIndent"/>
        <w:rPr/>
      </w:pPr>
      <w:r>
        <w:rPr/>
        <w:t>- прочие поступления от денежных взысканий (штрафов) и иных сумм в возмещение ущерба, зачисляемые в бюджеты поселений – по нормативу 100 процентов доходов;</w:t>
      </w:r>
    </w:p>
    <w:p>
      <w:pPr>
        <w:pStyle w:val="TextBodyIndent"/>
        <w:rPr/>
      </w:pPr>
      <w:r>
        <w:rPr/>
        <w:t>- невыясненные поступления, зачисляемые в бюджет поселения – по нормативу 100 процент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4. </w:t>
      </w:r>
      <w:r>
        <w:rPr>
          <w:lang w:val="ru-RU"/>
        </w:rPr>
        <w:t xml:space="preserve"> Утвердить перечень главных администраторов (администраторов) доходов бюджета городского поселения согласно приложению № 3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5. </w:t>
      </w:r>
      <w:r>
        <w:rPr>
          <w:lang w:val="ru-RU"/>
        </w:rPr>
        <w:t>Утвердить перечень главных администраторов (администраторов) источников финансирования дефицита бюджета город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6.</w:t>
      </w:r>
      <w:r>
        <w:rPr>
          <w:lang w:val="ru-RU"/>
        </w:rPr>
        <w:t xml:space="preserve"> Принять к сведению прогноз социально-экономического развития городского поселения «Поселок Полотняный Завод» на 2018 год и плановый период 2019-2020 годов, оценка ожидаемого исполнения за 2017 год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7.    </w:t>
      </w:r>
      <w:r>
        <w:rPr>
          <w:lang w:val="ru-RU"/>
        </w:rPr>
        <w:t xml:space="preserve">Утвердить ведомственную структуру расходов бюджета городского поселения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- на 2018 год согласно приложения № 6 к настоящему Решению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2019-2020 годы – согласно приложению № 7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18 год –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плановый период 2019 и 2020 годы,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9. </w:t>
      </w:r>
      <w:r>
        <w:rPr>
          <w:lang w:val="ru-RU"/>
        </w:rPr>
        <w:t>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2018 год-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-на плановый период 2019 и 2020 годов,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на 2018 год-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-на плановый период 2019 и 2020 годов, согласно приложению № 11 к настоящему Решению;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1</w:t>
      </w:r>
      <w:r>
        <w:rPr>
          <w:lang w:val="ru-RU"/>
        </w:rPr>
        <w:t>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на 2018 год-согласно приложению № 12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на плановый период 2019 и 2020 годов, согласно приложению № 13 к настоящему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12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18 год в сумме 5,0 тыс.рублей, на 2019 год в сумме 5,0 тыс.рублей, на 2020 год в сумме 5,0 тыс.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13.</w:t>
      </w:r>
      <w:r>
        <w:rPr>
          <w:lang w:val="ru-RU"/>
        </w:rPr>
        <w:t xml:space="preserve"> Утвердить источники финансирования дефицита бюджета городского поселения на 2018 год согласно приложению № 14 к настоящему Решению, на 2019 – 2020 годы согласно приложению № 1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14. </w:t>
      </w:r>
      <w:r>
        <w:rPr>
          <w:lang w:val="ru-RU"/>
        </w:rPr>
        <w:t xml:space="preserve">Утвердить программу муниципальных заимствований городского поселения на 2018 год согласно приложению 16 к настоящему Решению, на 2019-2020 годы согласно приложению 17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>. Утвердить  реестр источников доходов городского поселения на 2018 год и плановый период 2019-2020 годы согласно приложению №18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16. </w:t>
      </w:r>
      <w:r>
        <w:rPr>
          <w:lang w:val="ru-RU"/>
        </w:rPr>
        <w:t>Установить уровень размеров должностных окладов по должностям муниципальной службы и окладов денежного содержания по должностям муниципальной службы на уровне, сложившемся на 1 января 2018 года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7.</w:t>
      </w:r>
      <w:r>
        <w:rPr>
          <w:lang w:val="ru-RU"/>
        </w:rPr>
        <w:t xml:space="preserve"> Установить, что в ходе исполнения бюджета городского поселения предоставление права главному распорядителю средств бюджета городского поселения вносить изменения в порядке и по основаниям, установленным законодательством, с последующим утверждением поселковым Собранием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 или не по целевому назнач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в случае принятия муниципальных программ, аккумулирующих на реализацию программных мероприятий средства бюджета городского поселения, предусмотренные настоящим решением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сумму не использованных по состоянию на 1 января 2018 года остатков средств дорожного фонда городского поселения, для последующего использования на те же цел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в других случаях, связанных с особенностями исполнения бюджета городского поселения дающих право в ходе исполнения бюджета вносить изменения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8</w:t>
      </w:r>
      <w:r>
        <w:rPr>
          <w:lang w:val="ru-RU"/>
        </w:rPr>
        <w:t xml:space="preserve">. Нормативные и правовые акты поселения, влекущие дополнительные расходы за счет средств бюджета городского поселения в 2018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поселения на 2018 год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9.</w:t>
      </w:r>
      <w:r>
        <w:rPr>
          <w:lang w:val="ru-RU"/>
        </w:rPr>
        <w:t xml:space="preserve">   Предоставление муниципальных гарантий в 2018 году и плановом периоде 2019 и 2020 годов не планируется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20. </w:t>
      </w:r>
      <w:r>
        <w:rPr>
          <w:lang w:val="ru-RU"/>
        </w:rPr>
        <w:t xml:space="preserve">  Настоящее решение вступает в силу с 1 января 2018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21.</w:t>
      </w:r>
      <w:r>
        <w:rPr>
          <w:lang w:val="ru-RU"/>
        </w:rPr>
        <w:t xml:space="preserve">   Опубликовать настоящее решение в районной газете «Новое врем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Глава муниципального образования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«Городское поселение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lang w:val="ru-RU"/>
        </w:rPr>
        <w:t>«Поселок Полотняный Завод»                                                                        А.В.Пучк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32:00Z</dcterms:created>
  <dc:creator>Кондрово</dc:creator>
  <dc:description/>
  <cp:keywords/>
  <dc:language>en-US</dc:language>
  <cp:lastModifiedBy>Светлана Тучина</cp:lastModifiedBy>
  <cp:lastPrinted>2017-12-28T09:11:00Z</cp:lastPrinted>
  <dcterms:modified xsi:type="dcterms:W3CDTF">2017-12-28T06:14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