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к 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МО СП  «Деревня Рудня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1 от 10.11.2021 г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Style17"/>
        <w:jc w:val="center"/>
        <w:rPr>
          <w:b/>
          <w:b/>
        </w:rPr>
      </w:pPr>
      <w:r>
        <w:rPr>
          <w:rFonts w:cs="Times New Roman" w:ascii="Times New Roman" w:hAnsi="Times New Roman"/>
        </w:rPr>
        <w:t xml:space="preserve">Организация и осуществление мероприятий по пожарной безопасности и защите населения муниципального образования сельское поселение «Деревня Рудня»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86"/>
        <w:gridCol w:w="694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еревня Рудня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муниципально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обеспечения пожарной безопас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льнейшее развитие пожарного добровольчест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пожаротушения и спасения людей при пожарах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эффективную деятельность сил и средств районного звена территориальной подсистемы РСЧС Калужской области в обеспечения пожарной безопас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дальнейшее развитие системы мониторинга и прогнозирования чрезвычайных ситуаций вызванных пожарам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пожар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погибших людей на пожарах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людей, получивших травму при пожар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числа спасенных на пожарах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населенных пунктов, находящихся вне зоны нормативного прибытия пожарных команд;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одпрограмма реализуется в один этап в 2021-2025 г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за счет всех источников финанс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подпрограмме «Организация и осуществление мероприятий по пожарной безопасности и защите населения  муниципального образования сельское поселение «Деревня Рудня»   составит: 697,0 тыс. рублей, в том числе по годам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0,6 тыс. руб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 год – 56,4 тыс. 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 год – 200,0 тыс. рублей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 год – 200,0 тыс. 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200,0 тыс. 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 программы в полном объеме позволит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риски пожаров и смягчить возможные их последств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волит обеспечить необходимым оборудованием, техникой для выполнения возложенных на сферу защиты задач, обеспечения безопасности и повышения эффективности проведения аварийно-спасательных и поисково-спасательных работ при пожарах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числа погибших, пострадавших, а также уменьшение материального ущерба от пожаров</w:t>
            </w:r>
          </w:p>
        </w:tc>
      </w:tr>
    </w:tbl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Характеристика сферы реализации Программы, описание основных проблем в указанной сфере и прогноз её развития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фактор времени оказывает решающее влияние на процесс развития пожара и причиняемый им социальный и материальный ущерб. Статистика свидетельствует, что 98% от общего числа погибших приходится на начальный период развития пожаров. Поэтому, реализация мероприятий по своевременному и оперативному прибытию пожарных подразделений к месту пожара является  одной из приоритетных задач, реализуемых при выполнении  подпрограммы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 мая 2011 г. № 100-ФЗ «О добровольной пожарной охране» законодательно определен современный подход к определению понятия и сути добровольной пожарной охраны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показателем эффективности действий пожарной охраны является время оперативного реагирования (с момента сообщения о пожаре до его локализации и ликвидации). Сокращение времени оперативного реагирования непосредственно влияет на последствия пожара (сокращение числа погибших, пострадавших, а также уменьшение материального ущерба)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пожарных частей, может привести к тяжким последствия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Приоритеты</w:t>
      </w:r>
      <w:r>
        <w:rPr>
          <w:rFonts w:cs="Times New Roman" w:ascii="Times New Roman" w:hAnsi="Times New Roman"/>
          <w:sz w:val="24"/>
          <w:szCs w:val="24"/>
        </w:rPr>
        <w:t xml:space="preserve"> в сфере реализации П</w:t>
      </w:r>
      <w:r>
        <w:rPr>
          <w:rFonts w:cs="Times New Roman" w:ascii="Times New Roman" w:hAnsi="Times New Roman"/>
          <w:bCs/>
          <w:sz w:val="24"/>
          <w:szCs w:val="24"/>
        </w:rPr>
        <w:t>рограммы</w:t>
      </w:r>
      <w:r>
        <w:rPr>
          <w:rFonts w:cs="Times New Roman" w:ascii="Times New Roman" w:hAnsi="Times New Roman"/>
          <w:sz w:val="24"/>
          <w:szCs w:val="24"/>
        </w:rPr>
        <w:t>, цели, задачи и показатели (индикаторы) достижения целей и решения задач, описание основных ожидаемых конечных результатов Программы, сроков и контрольных этапов реализации Программ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 в области обеспечения уменьшения рисков от пожаров в сельском поселении «Деревня Рудня»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оприятий по минимизации риска пожаров, угроз жизни и здоровью люд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добровольной  пожарной охраны (далее ДПО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ащение современным, пожарно-техническим оборудование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временными техническими средствами связи  ДПО в целях обеспечения эффективного управления силами и средствами при пожарах и других чрезвычайных ситуация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одпрограммы  яв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пожарной безопасности в поселен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обходимых условий для предотвращения гибели людей при пожар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готовности подразделений  ДПО к тушению пожар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эффективных мер профилактики пожаров среди населения, его обучение мерам пожарной безопасност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ой предусматривается определение следующих целевых индикаторов и показателей оценки эффективности ее реализац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жар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гибших людей на пожар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людей, получивших травму при пожар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спасенных на пожар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исла населенных пунктов, находящихся вне зоны нормативного прибытия пожарных команд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один этап в течение 2021 – 2025 годов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снование объема финансовых ресурсов, необходимых для реализации Программы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в части расходных обязательств администрации сельского поселения «Деревня Рудня»  по осуществлению полномочий в области ГО, ЧС и ПБ осуществляется за счет бюджетных ассигнований  местного  бюджета, предусматриваемых на очередной финансовый год и плановый период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рисков реализации Программы и описание мер управления рисками реализации Программы</w:t>
      </w:r>
      <w:r>
        <w:rPr>
          <w:b/>
          <w:bCs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кроэкономические рис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обеспечения пожарной безопасно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инансовые рис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или недостаточное финансирование мероприятий в рамках Программы может привести к снижению материально-технической обеспеченности, и, как следствие, целевые показатели Программы не будут достигнут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может быть осуществлено путем сохранения устойчивого финансирования, а также путем дополнительных организационных мер, направленных на преодоление данных риск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09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первая-строка-с-отступом-western"/>
    <w:basedOn w:val="Normal"/>
    <w:qFormat/>
    <w:pPr>
      <w:spacing w:lineRule="auto" w:line="240" w:before="280" w:after="119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6:00Z</dcterms:created>
  <dc:creator>Admin</dc:creator>
  <dc:description/>
  <cp:keywords/>
  <dc:language>en-US</dc:language>
  <cp:lastModifiedBy>Glava</cp:lastModifiedBy>
  <cp:lastPrinted>2016-11-25T12:24:00Z</cp:lastPrinted>
  <dcterms:modified xsi:type="dcterms:W3CDTF">2022-11-21T09:05:00Z</dcterms:modified>
  <cp:revision>67</cp:revision>
  <dc:subject/>
  <dc:title/>
</cp:coreProperties>
</file>