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25_»  12 .2019             д. ЛУЖНОЕ                                       №_66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постановление №50 от 13.11.2018 «об утверждении муниципальной программы «Развитие жилищно- коммунального хозяйства 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образовании сельское поселение «Деревня Сени»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>1.  Внести в постановление главы администрации МО СП «Деревня Сени» от 13.11.2018г. №50 в редакции постановления №42 от 06.09.2019 года,№52 от 18.11.2019 года «Об утверждении муниципальной программы «Развитие жилищно-коммунального хозяйства в МО СП «Деревня Сени» на 2019-2023 годы » следующие изменения:</w:t>
      </w:r>
    </w:p>
    <w:p>
      <w:pPr>
        <w:pStyle w:val="Normal"/>
        <w:rPr/>
      </w:pPr>
      <w:r>
        <w:rPr/>
        <w:t>1)  Паспорт программы «Развитие жилищно- коммунального хозяйства в муниципальном образовании сельское поселение «Деревня Сени» на 2019 -2023годы»»  изложить в новой редакции согласно приложения №1 к настоящему постановлению.</w:t>
      </w:r>
    </w:p>
    <w:p>
      <w:pPr>
        <w:pStyle w:val="Normal"/>
        <w:rPr/>
      </w:pPr>
      <w:r>
        <w:rPr/>
        <w:t>2) раздел 3 программы  Ресурсное обеспечение программы   изложить  в новой редакции согласно приложения №2 к настоящему постановлению.</w:t>
      </w:r>
    </w:p>
    <w:p>
      <w:pPr>
        <w:pStyle w:val="Normal"/>
        <w:rPr/>
      </w:pPr>
      <w:r>
        <w:rPr/>
        <w:t xml:space="preserve">3) Паспорт подпрограммы «благоустройство населенных пунктов МО СП «Деревня Сени»  </w:t>
      </w:r>
    </w:p>
    <w:p>
      <w:pPr>
        <w:pStyle w:val="Normal"/>
        <w:rPr/>
      </w:pPr>
      <w:r>
        <w:rPr/>
        <w:t>изложить в новой редакции согласно приложения №3 к настоящему постановлению.</w:t>
      </w:r>
    </w:p>
    <w:p>
      <w:pPr>
        <w:pStyle w:val="Normal"/>
        <w:rPr/>
      </w:pPr>
      <w:r>
        <w:rPr/>
        <w:t>4) Раздел 3 подпрограммы «благоустройство населенных пунктов МО СП «Деревня Сени»   изложить в новой редакции согласно приложения №4 к настоящему постановлен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rPr/>
      </w:pPr>
      <w:r>
        <w:rPr/>
        <w:t xml:space="preserve">          </w:t>
      </w:r>
      <w:r>
        <w:rPr/>
        <w:t>3. Настоящее постановление вступает в силу со дня официального обнародов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лава администрации:                                      Е.И.Стручева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outlineLvl w:val="0"/>
        <w:rPr>
          <w:rStyle w:val="StrongEmphasis"/>
          <w:b w:val="false"/>
          <w:b w:val="false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.12. 2019  №__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программы  «Развитие жилищно- коммунального хозяйства в муниципальном образовании сельское поселение «Деревня Сени»»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b/>
          <w:kern w:val="2"/>
          <w:sz w:val="28"/>
          <w:szCs w:val="28"/>
          <w:lang w:eastAsia="fa-IR" w:bidi="fa-IR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8"/>
        <w:gridCol w:w="7226"/>
      </w:tblGrid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Наименование  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i/>
                <w:i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«Развитие жилищно- коммунального хозяйства в муниципальном образовании сельское поселение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Ответственный исполнитель 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Администрация  МО СП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51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Участ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Администрация  МО СП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азвитие жилого фонда сельского поселения «Деревня Сени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Благоустройство населенных пунктов муниципального образования сельского поселения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рограммно-целевые инструменты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Постановление от </w:t>
            </w:r>
            <w:r>
              <w:rPr>
                <w:rFonts w:eastAsia="Andale Sans UI;Arial Unicode MS"/>
                <w:kern w:val="2"/>
                <w:lang w:eastAsia="fa-IR" w:bidi="fa-IR"/>
              </w:rPr>
              <w:t>01.10.2013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 № </w:t>
            </w:r>
            <w:r>
              <w:rPr>
                <w:rFonts w:eastAsia="Andale Sans UI;Arial Unicode MS"/>
                <w:kern w:val="2"/>
                <w:lang w:eastAsia="fa-IR" w:bidi="fa-IR"/>
              </w:rPr>
              <w:t>51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«Об утверждении Порядка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принятия решения о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разработки, реализации и оценки эффективности муниципальных программ  сельского поселения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Ц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Комплексное решение вопросов, связанных с организацией -благоустройства, обеспечением чистоты и порядка;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повышение качества жизни населения на территории поселения,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азвитие и модернизация муниципальных систем водоотведения улучшения их состояния;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создание 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/>
              <w:t xml:space="preserve"> </w:t>
            </w:r>
            <w:r>
              <w:rPr/>
              <w:t>ремонт  муниципального жилья;</w:t>
            </w:r>
          </w:p>
        </w:tc>
      </w:tr>
      <w:tr>
        <w:trPr>
          <w:trHeight w:val="97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Задач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содержание мест захоронения в благоустроенном состоянии ремонт ограждения и уборки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поддержание установленных линий в надлежащем состоянии за счет технического обслуживания и тех.осмотра; экономия электро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-поддержание на существующем уровне и улучшение санитарно-эпидемиологического состояния и благоустроенности посе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развитие  и укрепление  жилищного  фонда;</w:t>
            </w:r>
          </w:p>
        </w:tc>
      </w:tr>
      <w:tr>
        <w:trPr>
          <w:trHeight w:val="141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Целевые индикато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Содержание зеленых насаждений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одержание сетей уличного освещ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одержание и ремонт других объектов благоустройст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Благоустройство мест захорон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Улучшение  жилищных  условий граждан.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Этапы и сро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рограммы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7" w:firstLine="35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Н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а постоянной основе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,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этапы не </w:t>
            </w:r>
            <w:r>
              <w:rPr>
                <w:rFonts w:eastAsia="Andale Sans UI;Arial Unicode MS"/>
                <w:kern w:val="2"/>
                <w:lang w:eastAsia="fa-IR" w:bidi="fa-IR"/>
              </w:rPr>
              <w:t>вы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дел</w:t>
            </w:r>
            <w:r>
              <w:rPr>
                <w:rFonts w:eastAsia="Andale Sans UI;Arial Unicode MS"/>
                <w:kern w:val="2"/>
                <w:lang w:eastAsia="fa-IR" w:bidi="fa-IR"/>
              </w:rPr>
              <w:t>яют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с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7" w:firstLine="35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 2019 – 2023 г.</w:t>
            </w:r>
          </w:p>
        </w:tc>
      </w:tr>
      <w:tr>
        <w:trPr>
          <w:trHeight w:val="2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sz w:val="22"/>
                <w:szCs w:val="22"/>
              </w:rPr>
              <w:t>муниципальной</w:t>
            </w:r>
            <w:r>
              <w:rPr/>
              <w:t xml:space="preserve"> программы составляет 7851,2 т. 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19 году –  2434,3 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0 году –   1282,8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1 году –  1255,0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2 году–  1140,3     тыс.рубле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3 году –  1738,8     тыс.рублей</w:t>
            </w:r>
          </w:p>
        </w:tc>
      </w:tr>
      <w:tr>
        <w:trPr>
          <w:trHeight w:val="17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муниципальной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У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лучшени</w:t>
            </w:r>
            <w:r>
              <w:rPr>
                <w:rFonts w:eastAsia="Andale Sans UI;Arial Unicode MS"/>
                <w:kern w:val="2"/>
                <w:lang w:eastAsia="fa-IR" w:bidi="fa-IR"/>
              </w:rPr>
              <w:t>е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состояния зелёного фонда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и п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овышение эффективности водоотведения населения.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.12. 2019  № ___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rStyle w:val="StrongEmphasis"/>
          <w:b w:val="false"/>
          <w:szCs w:val="24"/>
        </w:rPr>
        <w:t>Раздел III. Ресурсное обеспечение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БЪЕМЫ ФИНАНСИРОВАНИЯ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1"/>
        <w:gridCol w:w="850"/>
        <w:gridCol w:w="851"/>
        <w:gridCol w:w="850"/>
        <w:gridCol w:w="851"/>
        <w:gridCol w:w="99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 коммунального хозяйства в муниципальном образовании сельское поселение «Деревня Сени»» на 2019 -2023годы</w:t>
            </w:r>
            <w:r>
              <w:rPr>
                <w:bCs/>
                <w:szCs w:val="24"/>
              </w:rPr>
              <w:t xml:space="preserve">  в т.ч.под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1,2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Благоустройство населенных пунктов муниципального образования сельского поселения «Деревня Сени»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жилого фонда сельского поселения «Деревня Сени»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autoSpaceDE w:val="false"/>
        <w:ind w:left="5400" w:hanging="0"/>
        <w:jc w:val="center"/>
        <w:rPr/>
      </w:pPr>
      <w:r>
        <w:rPr/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от   .12. 2019  № 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рограммы </w:t>
      </w:r>
      <w:r>
        <w:rPr/>
        <w:t>Благоустройство населенных пунктов муниципального образования сельского поселения «Деревня Сен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281"/>
      </w:tblGrid>
      <w:tr>
        <w:trPr>
          <w:trHeight w:val="4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ы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Подпрограмма Благоустройство населенных пунктов муниципального образования сельского поселения «Деревня Сен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- подпрограмма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тветственные исполнители Подграммы 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МОСП «Деревня Сени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исполнители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частники 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МОСП «Деревня Сени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граммно-целевые  инструменты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Постановление от </w:t>
            </w:r>
            <w:r>
              <w:rPr>
                <w:lang w:val="ru-RU"/>
              </w:rPr>
              <w:t>01.10.2013</w:t>
            </w:r>
            <w:r>
              <w:rPr/>
              <w:t xml:space="preserve">  № </w:t>
            </w:r>
            <w:r>
              <w:rPr>
                <w:lang w:val="ru-RU"/>
              </w:rPr>
              <w:t>51</w:t>
            </w:r>
            <w:r>
              <w:rPr/>
              <w:t xml:space="preserve"> «Об утверждении Порядка </w:t>
            </w:r>
            <w:r>
              <w:rPr>
                <w:lang w:val="ru-RU"/>
              </w:rPr>
              <w:t xml:space="preserve">принятия решения о </w:t>
            </w:r>
            <w:r>
              <w:rPr/>
              <w:t>разработки, реализации и оценки эффективности муниципальных программ  сельского поселе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л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 целями  подпрограммы  являютс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 развитию благоустройства территории сельского  поселения «Деревня Сени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эстетической   привлекательности  на  территории 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создание  благоприятных  условий  для  проживания  населения  на  территории  сельского 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существление переданных полномочий из бюджетов других уровней</w:t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сновные задачи подпрограммы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 анализа  выявленных  проблем  внешнего  благоустройства    сельского  поселения;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 проекта  мероприятий по развитию  сферы  благоустройства   сельского  поселения;</w:t>
            </w:r>
          </w:p>
        </w:tc>
      </w:tr>
      <w:tr>
        <w:trPr>
          <w:trHeight w:val="151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Целевые  индикаторы и  показатели  подпрограммы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 освещ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лка  деревьев; посадка деревьев, кустарни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 парк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 и  содержание  мест  захорон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 объекты  благоустройст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Этапы и сроки  реализаци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 2023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сурсное  обеспечение      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-2023 годах –  7311  тыс. рубле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рограммы осуществляется за счет средств бюджета муниципального образования   сельское поселение «Деревня Сени»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, передаваемых на осуществление части полномоч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2044,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1232,8     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205,0        тыс.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1090,3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1738,8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9-2023 годов, могут быть уточнены при формировании проектов решений о бюджете муниципального образования сельское поселение «Деревня Сени» на 2019 - 2023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жидаемые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результаты реализации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бщего  облика  сельского  поселения, улучшение реализация мероприятий подпрограммы привед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стижению следующих результатов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в соответствии с разработанными планами мероприятий, направленных на улучшение благоустройства и санитарного состояния населенных пунктов, широкое привлечение к этим работам коллективов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обеспечение    четкой  работы  жилищно-коммунальных  и   других организаций   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широкое  привлечение  населения  к благоустройству, обеспечению сохранности  и  организации текущего содержания дворовых территорий, детских   площадок,  а также других объектов благоустройства и озелен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TextBody"/>
        <w:jc w:val="right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.12. 2019  № __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ConsPlusNormal1"/>
                    <w:widowControl/>
                    <w:snapToGrid w:val="false"/>
                    <w:ind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360" w:hanging="0"/>
        <w:jc w:val="right"/>
        <w:rPr/>
      </w:pPr>
      <w:r>
        <w:rPr/>
        <w:t>Система программных мероприятий</w:t>
        <w:tab/>
        <w:tab/>
        <w:tab/>
        <w:tab/>
        <w:tab/>
        <w:t xml:space="preserve">                                                         (тыс. рублей)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112"/>
        <w:gridCol w:w="867"/>
        <w:gridCol w:w="795"/>
        <w:gridCol w:w="833"/>
        <w:gridCol w:w="712"/>
        <w:gridCol w:w="37"/>
        <w:gridCol w:w="803"/>
        <w:gridCol w:w="1275"/>
      </w:tblGrid>
      <w:tr>
        <w:trPr/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Наименование направлений использования средств подпрограммы</w:t>
            </w:r>
          </w:p>
        </w:tc>
        <w:tc>
          <w:tcPr>
            <w:tcW w:w="4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Объём финансирования по годам (тыс.руб.)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Итого (тыс.руб.)</w:t>
            </w:r>
          </w:p>
        </w:tc>
      </w:tr>
      <w:tr>
        <w:trPr/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роприятие «Уличное освещение» 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содержание и ремонт уличного освещени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310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25,2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--оплата за потребленную электроэнергию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43,3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359,3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иобретение энергосберегающих светильнико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89,8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89,8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243,6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9,2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,5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4374,3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</w:rPr>
              <w:t>Мероприятия  «Озеленение»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--выпиловка  и опиловка  аварийных и сухостойных деревье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побелка  деревье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 -посадка деревьев, кустарников,  газонной  травы, цветочной рассады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5,4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Мероприятия   « Прочие  объекты  благоустройства»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9,6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3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2530,8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газонокосил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8"/>
                <w:tab w:val="left" w:pos="405" w:leader="none"/>
              </w:tabs>
              <w:spacing w:before="280" w:after="0"/>
              <w:rPr/>
            </w:pPr>
            <w:r>
              <w:rPr/>
              <w:tab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 роторной  косил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благоустройство  сквер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квидацию  несанкционированных  навалов мусор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иобретение детской площад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Содержание детских площадо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окос территории поселени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элементов благоустройств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устройство въездной Стеллы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очие мероприятия по благоустройству территори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9,6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5,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5,8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93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40,8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</w:rPr>
              <w:t>Осуществление переданных полномочий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,5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75,5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- осуществление полномочий по организации сбора  и  вывоза   бытовых отходов  и  мусора 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,5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 приобретение контейнеров для сбора  ТБ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содержание контейнерных площадо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,5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,50</w:t>
            </w:r>
          </w:p>
        </w:tc>
      </w:tr>
      <w:tr>
        <w:trPr>
          <w:trHeight w:val="532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2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осуществление полномочий по организации  обустройства зон отдыха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 приобретение  грибков, скамее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обустройство берегов рек, естественных и искуственных водоемо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олномочий    «Организация и содержание мест захоронения»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раждение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борка  территории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 хозяйственных  материалов, используемых  на   территории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Итого  по  мероприятиям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44,1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32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5,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90,3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8"/>
                <w:tab w:val="left" w:pos="180" w:leader="none"/>
                <w:tab w:val="center" w:pos="622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ab/>
              <w:t>7311,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В том числе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за счет местного бюджет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78,8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82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40,3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95,7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За счет межбюджетных трансферто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65,3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1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304" w:right="851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426" w:right="536" w:gutter="0" w:header="709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4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6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20:00Z</dcterms:created>
  <dc:creator>User</dc:creator>
  <dc:description/>
  <cp:keywords/>
  <dc:language>en-US</dc:language>
  <cp:lastModifiedBy>AdmGlavaSeni</cp:lastModifiedBy>
  <cp:lastPrinted>2020-01-10T11:20:00Z</cp:lastPrinted>
  <dcterms:modified xsi:type="dcterms:W3CDTF">2020-06-01T08:23:00Z</dcterms:modified>
  <cp:revision>3</cp:revision>
  <dc:subject/>
  <dc:title>Приложение</dc:title>
</cp:coreProperties>
</file>