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8  »_11__________2019             д. ЛУЖНОЕ                                        № 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О внесении изменений в постановление №29 от 11.04.2019 «об утверждении муниципальной программы «Управление земельными ресурсами на территории сельского поселения  «Деревня Сени»  на 2019-2023 годы»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главы администрации МО СП «Деревня Сени» №29 от 11.04.2019 «об утверждении муниципальной программы «Управление земельными ресурсами на территории сельского поселения  «Деревня Сени»  на 2019-2023 годы»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Паспорт муниципальной программы ««Управление земельными ресурсами на территории сельского поселения  «Деревня Сени»  на 2019-2023 годы» изложить в новой редакции согласно приложения №1 к настоящему постановлению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риложение к программе «Перечень основных направлений и мероприятий» муниципальной программы «Управление земельными ресурсами на территории сельского поселения  «Деревня Сени»  на 2019-2023 годы» изложить в новой редакции согласно Приложения №2 к настоящему постановлению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   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kern w:val="0"/>
          <w:sz w:val="24"/>
        </w:rPr>
        <w:t>Приложение № 1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К Постановлению администрации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МОСП «Деревня Сени»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/>
      </w:pPr>
      <w:r>
        <w:rPr>
          <w:rFonts w:eastAsia="Times New Roman"/>
          <w:kern w:val="0"/>
          <w:sz w:val="24"/>
        </w:rPr>
        <w:t xml:space="preserve"> №  </w:t>
      </w:r>
      <w:r>
        <w:rPr>
          <w:rFonts w:eastAsia="Times New Roman"/>
          <w:kern w:val="0"/>
          <w:sz w:val="24"/>
        </w:rPr>
        <w:t>56  от 18.11.2019 г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  <w:szCs w:val="28"/>
        </w:rPr>
      </w:pPr>
      <w:r>
        <w:rPr>
          <w:rFonts w:eastAsia="Times New Roman"/>
          <w:kern w:val="0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735"/>
      </w:tblGrid>
      <w:tr>
        <w:trPr>
          <w:trHeight w:val="1121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Наименование субъекта бюджетного планирования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Администрации сельского поселения  « Деревня Сени» </w:t>
            </w:r>
          </w:p>
        </w:tc>
      </w:tr>
      <w:tr>
        <w:trPr>
          <w:trHeight w:val="1122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sz w:val="24"/>
              </w:rPr>
              <w:t xml:space="preserve">Наименование 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муниципальной  </w:t>
            </w:r>
            <w:r>
              <w:rPr>
                <w:rFonts w:eastAsia="Times New Roman"/>
                <w:kern w:val="0"/>
                <w:sz w:val="24"/>
              </w:rPr>
              <w:t>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«Управление земельными ресурсами на территории сельского поселения « Деревня Сени»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Основания для разработки  муниципальной 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Земельный кодекс Российской Федерации,  Федеральный закон от 24.07.2007 № 221-ФЗ               «О государственном кадастре недвижимости»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Заказчик программы 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Администрации сельского поселения Деревня Сени»            </w:t>
            </w:r>
          </w:p>
        </w:tc>
      </w:tr>
      <w:tr>
        <w:trPr>
          <w:trHeight w:val="1473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Цель муниципальной  программы, значения показателей цели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Цель: Эффективное и рациональное использование земельных  ресурсов.</w:t>
            </w:r>
          </w:p>
          <w:p>
            <w:pPr>
              <w:pStyle w:val="Normal"/>
              <w:widowControl/>
              <w:ind w:left="176" w:hanging="0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Осуществление работ ,необходимых для обеспечения реализации в полном объеме полномочий органов местного самоуправления в сфере земельных отношений на территории  сельского поселения «Деревня Сени».</w:t>
            </w:r>
          </w:p>
          <w:p>
            <w:pPr>
              <w:pStyle w:val="Normal"/>
              <w:widowControl/>
              <w:ind w:left="176" w:hanging="0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Осуществление работ по формированию земельных участков для бесплатного предоставления многодетным семьям. Разработка и утверждение местных нормативов градостроительного проектирования, ППЗ, ген.планов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Характеристика программных мероприятий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Разработка и утверждение местных нормативов градостроительного проектирования, ПЗЗ, межевание земельных участков и подготовке землеустроительных дел.</w:t>
            </w:r>
          </w:p>
        </w:tc>
      </w:tr>
      <w:tr>
        <w:trPr>
          <w:trHeight w:val="966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Сроки реализации программы 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2019-2023 годы</w:t>
            </w:r>
          </w:p>
        </w:tc>
      </w:tr>
      <w:tr>
        <w:trPr>
          <w:trHeight w:val="144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Объем и источники финансирования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5490</wp:posOffset>
                      </wp:positionV>
                      <wp:extent cx="4768215" cy="42252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215" cy="422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Года</w:t>
                                        </w:r>
                                      </w:p>
                                      <w:tbl>
                                        <w:tblPr>
                                          <w:tblW w:w="728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252"/>
                                          <w:gridCol w:w="1282"/>
                                          <w:gridCol w:w="1399"/>
                                          <w:gridCol w:w="1371"/>
                                          <w:gridCol w:w="1979"/>
                                        </w:tblGrid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125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Всего (тыс.руб.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Times New Roman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49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>
                                                  <w:rFonts w:eastAsia="Times New Roman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Областной бюджет*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Бюджет МО СП «Деревня Сени**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Межбюджетные трасферты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19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488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4887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213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1942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19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0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0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7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7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8" w:hRule="atLeast"/>
                                          </w:trPr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Итого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33266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1942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7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4887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lineRule="auto" w:line="276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lineRule="auto" w:line="276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*Объё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lineRule="auto" w:line="276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**Объёмы финансовых средств, направляемых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45pt;height:332.7pt;mso-wrap-distance-left:0pt;mso-wrap-distance-right:9pt;mso-wrap-distance-top:0pt;mso-wrap-distance-bottom:0pt;margin-top:58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9"/>
                            </w:tblGrid>
                            <w:tr>
                              <w:trPr/>
                              <w:tc>
                                <w:tcPr>
                                  <w:tcW w:w="7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0"/>
                                      <w:sz w:val="24"/>
                                    </w:rPr>
                                    <w:t>Года</w:t>
                                  </w:r>
                                </w:p>
                                <w:tbl>
                                  <w:tblPr>
                                    <w:tblW w:w="728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2"/>
                                    <w:gridCol w:w="1282"/>
                                    <w:gridCol w:w="1399"/>
                                    <w:gridCol w:w="1371"/>
                                    <w:gridCol w:w="1979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2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Всего (тыс.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Heading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Областной бюджет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Бюджет МО СП «Деревня Сени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Межбюджетные трасферт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48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488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213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1942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19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7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7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3326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1942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7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4887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  <w:t>*Объё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  <w:t>**Объёмы финансовых средств, направляемых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4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Задачи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- Обеспечение выполнения государственных полномочий в сельском поселении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7797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autoSpaceDE w:val="false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Приложение № 2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К Постановлению администрации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МОСП «Деревня Сени»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№  </w:t>
      </w:r>
      <w:r>
        <w:rPr>
          <w:rFonts w:eastAsia="Times New Roman"/>
          <w:kern w:val="0"/>
          <w:sz w:val="24"/>
        </w:rPr>
        <w:t>56  от 18.11.2019 г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Перечень основных направлений и мероприятий,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объемы финансирования подпрограммы « Обеспечение реализации  муниципальной программы  « Управление земельными ресурсами на территории сельского поселения « Деревня Сени»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2019 год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ПЗ 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4887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ПЗ 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4887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      </w:t>
      </w:r>
      <w:r>
        <w:rPr>
          <w:rFonts w:eastAsia="Times New Roman"/>
          <w:kern w:val="0"/>
          <w:sz w:val="24"/>
        </w:rPr>
        <w:t xml:space="preserve">2020 год          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ЗЗ 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Межбюджетные трансферт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1379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ЗЗ 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Межбюджетные трансферты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1379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2021 год            </w:t>
      </w:r>
    </w:p>
    <w:p>
      <w:pPr>
        <w:pStyle w:val="Normal"/>
        <w:widowControl/>
        <w:tabs>
          <w:tab w:val="clear" w:pos="708"/>
          <w:tab w:val="left" w:pos="7950" w:leader="none"/>
        </w:tabs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ЗЗ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ЗЗ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eastAsia="Times New Roman"/>
          <w:kern w:val="0"/>
          <w:sz w:val="24"/>
        </w:rPr>
        <w:t>2022 год</w:t>
        <w:tab/>
        <w:t xml:space="preserve">            </w:t>
      </w:r>
    </w:p>
    <w:p>
      <w:pPr>
        <w:pStyle w:val="Normal"/>
        <w:widowControl/>
        <w:tabs>
          <w:tab w:val="clear" w:pos="708"/>
          <w:tab w:val="left" w:pos="7950" w:leader="none"/>
        </w:tabs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ЗЗ 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ЗЗ 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2023 год            </w:t>
      </w:r>
    </w:p>
    <w:p>
      <w:pPr>
        <w:pStyle w:val="Normal"/>
        <w:widowControl/>
        <w:tabs>
          <w:tab w:val="clear" w:pos="708"/>
          <w:tab w:val="left" w:pos="7950" w:leader="none"/>
        </w:tabs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ЗЗ 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ЗЗ 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ind w:firstLine="708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Default"/>
        <w:jc w:val="center"/>
        <w:rPr/>
      </w:pPr>
      <w:r>
        <w:rPr/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8:21:00Z</dcterms:created>
  <dc:creator>Адмминистрация</dc:creator>
  <dc:description/>
  <cp:keywords/>
  <dc:language>en-US</dc:language>
  <cp:lastModifiedBy>AdmGlavaSeni</cp:lastModifiedBy>
  <cp:lastPrinted>2019-11-26T09:39:00Z</cp:lastPrinted>
  <dcterms:modified xsi:type="dcterms:W3CDTF">2019-12-17T06:56:00Z</dcterms:modified>
  <cp:revision>3</cp:revision>
  <dc:subject/>
  <dc:title>О внесении изменений в Программу поддержки и развития</dc:title>
</cp:coreProperties>
</file>