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</w:t>
      </w:r>
    </w:p>
    <w:p>
      <w:pPr>
        <w:pStyle w:val="Normal"/>
        <w:jc w:val="center"/>
        <w:rPr/>
      </w:pPr>
      <w:r>
        <w:rPr/>
        <w:t>проведения публичных слушаний по вопросу изменений</w:t>
      </w:r>
    </w:p>
    <w:p>
      <w:pPr>
        <w:pStyle w:val="Normal"/>
        <w:jc w:val="center"/>
        <w:rPr/>
      </w:pPr>
      <w:r>
        <w:rPr/>
        <w:t>и дополнений в Устав МО ГП «Поселок Пятовский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«04» сентября 2020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проведения – Администрация муниципального образования городское поселение «поселок Пятовски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о слушаний: в 17 часов 00 мину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 30 человек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Заседание открывает и ведет глава МО ГП «поселок Пятовский» Эфендиев Юрий Икматович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Председательствующий: Уважаемые участники публичных слушаний! Для ведения протокола публичных слушаний необходимо избрать секретаря, какие будут предложения? Предлагаю кандидатуру Е.Б. Блюменкранс. Прошу секретаря приступить к обязанностя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едседательствующий: на повестке дня один вопрос: «О проекте внесения изменений и дополнений в Устав МО ГП «Поселок Пятовский», его обсуждение, внесение поправок, предложений, дополнений». 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В целях приведения норм и положений Устава в соответствие с </w:t>
      </w:r>
      <w:r>
        <w:rPr>
          <w:color w:val="000000"/>
        </w:rPr>
        <w:t xml:space="preserve">Федеральными законами от 06.10.2003 № 131-ФЗ «Об общих принципах организации местного самоуправления в Российской Федерации», </w:t>
      </w:r>
      <w:r>
        <w:rPr/>
        <w:t xml:space="preserve"> от 30.10.2017 N 299-ФЗ (ред. от 29.12.2017) "О внесении изменений в отдельные законодательные акты Российской Федерации", от 29.12.2017 N 443-ФЗ (ред. От 15.04.2019) "Об организации дорожного движения в Российской Федерации и о внесении изменений в отдельные законодательные акты Российской Федерации", от 29.12.2017 N 463-ФЗ "О внесении изменений в Федеральный закон "Об общих принципах организации местного самоуправления в Российской Федерации" и отдельные законодательные акты Российской Федерации", от 31.12.2017 № 503 «О внесении изменений в федеральный закон «Об отходах производства и потребления» и отдельные законодательные акты Российской Федерации», от 28.12.2013 N 396-ФЗ "О внесении изменений в отдельные законодательные акты Российской Федерации", было принято решение Поселковой думы муниципального образования городское поселение «поселок Пятовский» от 03.08.2020 года № 33/у «О проекте внесения изменений и дополнений в Устав МОГП «поселок Пятовский»», данное решение было размещено на информационном стенде Администрации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лушали доклад главы администрации Шипова Анатолия Александровича, о внесении изменений и дополнений в Устав МО ГП «поселок Пятовски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едседательствующий: Прошу присутствующих внести предло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ложений по внесению изменений и дополнений в Устав МО ГП «поселок Пятовский» не поступило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редседательствующий: Так как предложений и замечаний от участников публичных слушаний не поступило, предлагаю считать публичные слушания законченными. Протокол публичных слушаний опубликовать на информационном стенде администрации и на сайте администрации </w:t>
      </w:r>
      <w:hyperlink r:id="rId2">
        <w:r>
          <w:rPr>
            <w:rStyle w:val="InternetLink"/>
          </w:rPr>
          <w:t>http://www.admkondrovo.ru/</w:t>
        </w:r>
      </w:hyperlink>
      <w:r>
        <w:rPr/>
        <w:t>.</w:t>
      </w:r>
    </w:p>
    <w:p>
      <w:pPr>
        <w:pStyle w:val="Normal"/>
        <w:ind w:firstLine="708"/>
        <w:jc w:val="both"/>
        <w:rPr/>
      </w:pPr>
      <w:r>
        <w:rPr/>
        <w:t>По итогам публичных слушаний принято решение: рекомендовать депутатам Поселковой думы муниципального образования городское поселение «поселок Пятовский» принять проект решения о внесении изменений и дополнений в Устав муниципального образования городское поселение «поселок Пятовский» в предложенной редак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ствующий  </w:t>
        <w:tab/>
        <w:tab/>
        <w:tab/>
        <w:tab/>
        <w:tab/>
        <w:tab/>
        <w:t xml:space="preserve">                         Ю.И. Эфенди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                                                                                                                Е.Б. Блюменкранс</w:t>
      </w:r>
    </w:p>
    <w:sectPr>
      <w:type w:val="nextPage"/>
      <w:pgSz w:w="11906" w:h="16838"/>
      <w:pgMar w:left="851" w:right="567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kondrovo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8:20:00Z</dcterms:created>
  <dc:creator>Oksana</dc:creator>
  <dc:description/>
  <cp:keywords/>
  <dc:language>en-US</dc:language>
  <cp:lastModifiedBy>Глявина Татьяна Андреевна</cp:lastModifiedBy>
  <cp:lastPrinted>2020-09-08T10:13:00Z</cp:lastPrinted>
  <dcterms:modified xsi:type="dcterms:W3CDTF">2020-09-08T07:13:00Z</dcterms:modified>
  <cp:revision>8</cp:revision>
  <dc:subject/>
  <dc:title>ПРОТОКОЛ</dc:title>
</cp:coreProperties>
</file>