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Times New Roman" w:hAnsi="Times New Roman" w:cs="Times New Roman"/>
          <w:u w:val="single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Приложение № </w:t>
      </w:r>
      <w:r>
        <w:rPr>
          <w:rFonts w:cs="Times New Roman" w:ascii="Times New Roman" w:hAnsi="Times New Roman"/>
          <w:u w:val="single"/>
        </w:rPr>
        <w:t>4</w:t>
      </w:r>
    </w:p>
    <w:p>
      <w:pPr>
        <w:pStyle w:val="Normal"/>
        <w:tabs>
          <w:tab w:val="clear" w:pos="720"/>
          <w:tab w:val="left" w:pos="9356" w:leader="none"/>
        </w:tabs>
        <w:spacing w:before="0" w:after="6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tabs>
          <w:tab w:val="clear" w:pos="720"/>
          <w:tab w:val="left" w:pos="9356" w:leader="none"/>
        </w:tabs>
        <w:spacing w:before="0" w:after="6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 w:before="0" w:after="60"/>
        <w:ind w:left="720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«Деревня Жилетово»                                                                                                                                    № 127 от 22.12.2017 г.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/>
      </w:pPr>
      <w:r>
        <w:rPr>
          <w:rFonts w:cs="Times New Roman" w:ascii="Times New Roman" w:hAnsi="Times New Roman"/>
          <w:sz w:val="20"/>
        </w:rPr>
        <w:t xml:space="preserve">Перечень главных администраторов (администраторов) источников финансирования  дефицита  бюджета сельское поселение «Деревня Жилетово»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993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 администратор        дохода        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(исполнительно – распорядительный орган)  муниципального  образования сельское поселение «Деревня Жилет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401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1 1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Footer"/>
        <w:spacing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u w:val="single"/>
        </w:rPr>
        <w:t>3</w:t>
      </w:r>
    </w:p>
    <w:p>
      <w:pPr>
        <w:pStyle w:val="Footer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Сельской Думы   </w:t>
      </w:r>
    </w:p>
    <w:p>
      <w:pPr>
        <w:pStyle w:val="Footer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СП «Деревня Жилетово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127 от 22.12.2017 г.</w:t>
      </w:r>
    </w:p>
    <w:p>
      <w:pPr>
        <w:pStyle w:val="Foo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Footer"/>
        <w:tabs>
          <w:tab w:val="left" w:pos="426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Перечень  главных  администраторов (администраторов) доходов бюджета муниципального образования сельское поселение   «Деревня Жилетово</w:t>
      </w:r>
      <w:r>
        <w:rPr/>
        <w:t>»  – органы местного самоуправления муниципального района «Дзержинский район»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984"/>
        <w:gridCol w:w="4961"/>
        <w:gridCol w:w="993"/>
        <w:gridCol w:w="1559"/>
      </w:tblGrid>
      <w:tr>
        <w:trPr>
          <w:trHeight w:val="6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тор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д бюджетной классификации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 дохода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</w:tr>
      <w:tr>
        <w:trPr>
          <w:trHeight w:val="6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(исполнительно – распорядительный орган) муниципального образования сельское поселение «Деревня Жилетово»</w:t>
            </w:r>
          </w:p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4401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 от компенсации затрат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2 10 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,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 02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315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и  бюджетам сельских поселений на выравнивание  бюджетной обеспеченности 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ельских поселений на 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516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трансферты, передаваемые бюджетам сельских  поселений для компенсации  дополнительных расходов, возникших в результате  решений, принятых  органами 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5160 10 0478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трансферты, передаваемые бюджетам  сельских поселений для компенсации  дополнительных расходов, возникших в результате  решений, принятых  органами  власти другого уровня, за счет средств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0014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 трансферты, передаваемые бюджетам сельских поселений из бюджетов муниципальных районов  на осуществление части полномочий  по решению  вопросов местного значения в соответствии 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 безвозмездные  поступления в бюджеты 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Foote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ind w:lef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еречень  главных  администраторов (администраторов) доходов бюджета муниципального образования сельское поселение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«Деревня Жилетово»  – органы местного самоуправления муниципального района «Дзержинский район»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529"/>
        <w:gridCol w:w="1134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й отдел администрации (исполнительно-распорядительного органа) муниципального района «Дзержи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403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4010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8 0500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ение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л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4:00Z</dcterms:created>
  <dc:creator>Гусева</dc:creator>
  <dc:description/>
  <cp:keywords/>
  <dc:language>en-US</dc:language>
  <cp:lastModifiedBy>AdmZhiletovo</cp:lastModifiedBy>
  <cp:lastPrinted>2017-12-22T17:10:00Z</cp:lastPrinted>
  <dcterms:modified xsi:type="dcterms:W3CDTF">2017-12-22T14:11:00Z</dcterms:modified>
  <cp:revision>12</cp:revision>
  <dc:subject/>
  <dc:title>000 1 08 07110 01 1000 110</dc:title>
</cp:coreProperties>
</file>