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СП «Деревня Жилетов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«22» 12. 2017 г. № 12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Жилетово»  2016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7 год и плановый период 2018 – 2020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59"/>
        <w:gridCol w:w="1423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800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46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085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46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941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581,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70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26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31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6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22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83,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 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 0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 0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7 7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9 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7 4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1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ых источников (торговля, ИЖС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5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2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6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3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2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49:00Z</dcterms:created>
  <dc:creator>USER</dc:creator>
  <dc:description/>
  <cp:keywords/>
  <dc:language>en-US</dc:language>
  <cp:lastModifiedBy>AdmZhiletovo</cp:lastModifiedBy>
  <cp:lastPrinted>2017-12-25T10:49:00Z</cp:lastPrinted>
  <dcterms:modified xsi:type="dcterms:W3CDTF">2017-12-25T07:51:00Z</dcterms:modified>
  <cp:revision>80</cp:revision>
  <dc:subject/>
  <dc:title>Итоги социально-экономического развития </dc:title>
</cp:coreProperties>
</file>