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МО СП «Деревня Жилетово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3»</w:t>
      </w:r>
      <w:r>
        <w:rPr>
          <w:u w:val="single"/>
        </w:rPr>
        <w:t xml:space="preserve"> марта_</w:t>
      </w:r>
      <w:r>
        <w:rPr/>
        <w:t>2018 года №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4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  <w:t>01 03 01 00 10 0000 810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- 8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  <w:t xml:space="preserve">01 05 02 01 05 0000 510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  <w:t>Изменение остатков денежных средств бюджетов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 363 3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1 443 393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Admin</dc:creator>
  <dc:description/>
  <cp:keywords/>
  <dc:language>en-US</dc:language>
  <cp:lastModifiedBy>AdmZhiletovo</cp:lastModifiedBy>
  <cp:lastPrinted>2018-03-26T14:14:00Z</cp:lastPrinted>
  <dcterms:modified xsi:type="dcterms:W3CDTF">2018-03-26T11:14:00Z</dcterms:modified>
  <cp:revision>26</cp:revision>
  <dc:subject/>
  <dc:title>Приложение № 5</dc:title>
</cp:coreProperties>
</file>