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Приложение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Деревня Карцово»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21 № 45.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Heading3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ind w:firstLine="720"/>
        <w:jc w:val="center"/>
        <w:rPr/>
      </w:pPr>
      <w:r>
        <w:rPr>
          <w:rFonts w:cs="Times New Roman" w:ascii="Times New Roman" w:hAnsi="Times New Roman"/>
          <w:sz w:val="20"/>
        </w:rPr>
        <w:t xml:space="preserve">Перечень главных администраторов источников финансирования  дефицита  бюджета сельское поселение «Деревня Карцово»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268"/>
        <w:gridCol w:w="6520"/>
      </w:tblGrid>
      <w:tr>
        <w:trPr>
          <w:trHeight w:val="9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 главного администратора  источников финансирования дефицита бюджета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группы, подгруппы, статьи и вида источников финансирования дефицита бюджета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администратора источников финансирования дефицита бюджета / наименование кода группы, подгруппы, статьи и вида источников финансирования дефицита </w:t>
              <w:br/>
              <w:t xml:space="preserve"> бюджета /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Администрация (исполнительно – распорядительный орган) муниципального образования сельское поселение «Деревня Карцово»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3 00 00 10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5 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01 10 0000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 бюджетов  сельских поселений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 поселений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425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Arial" w:hAnsi="Arial" w:cs="Arial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6:01:00Z</dcterms:created>
  <dc:creator>Гусева</dc:creator>
  <dc:description/>
  <cp:keywords/>
  <dc:language>en-US</dc:language>
  <cp:lastModifiedBy>AdmKartsovoGlava</cp:lastModifiedBy>
  <cp:lastPrinted>2021-12-24T11:02:00Z</cp:lastPrinted>
  <dcterms:modified xsi:type="dcterms:W3CDTF">2021-12-24T08:02:00Z</dcterms:modified>
  <cp:revision>4</cp:revision>
  <dc:subject/>
  <dc:title>000 1 08 07110 01 1000 110</dc:title>
</cp:coreProperties>
</file>