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ИЙ РАЙОН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ДЕРЕВНЯ КАРЦОВО»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26.01.2018 г  .                                                                                                      </w:t>
      </w:r>
      <w:r>
        <w:rPr>
          <w:b/>
          <w:sz w:val="24"/>
          <w:szCs w:val="24"/>
        </w:rPr>
        <w:t>№   136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отчета об исполнении  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 xml:space="preserve">сельское поселение «Деревня Карцово»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7 год» 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 Карцово»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lang w:val="ru-RU"/>
        </w:rPr>
      </w:pPr>
      <w:r>
        <w:rPr>
          <w:lang w:val="ru-RU"/>
        </w:rPr>
        <w:t>1. Утвердить отчет об исполнение бюджета муниципального образования сельское поселение «Деревня Карцово»  за 2017 год</w:t>
      </w:r>
    </w:p>
    <w:p>
      <w:pPr>
        <w:pStyle w:val="Style12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ий объем доходов бюджета поселения в сумме 4 646 629 рубль, в том числе безвозмездные поступления  в сумме 3 432 241 рублей, согласно приложению № 1 к настоящему решению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в сумме  4 379 569 рублей; согласно приложению №2 к настоящему решению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поселения в сумме  267 060 рублей;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 исполнение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7 год согласно приложению № 3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Утвердить исполнение распределение бюджетных ассигнований бюджета сельского поселения по распределению бюджетных ассигнований муниципаль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7 год,  № 4 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Утвердить исполнение источников  внутреннего финансирования профицита бюджета поселения  на 2017 год, согласно приложению № 5 к настоящему решению;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Настоящее Решение вступает в силу  с момента его официального опубликования.</w:t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Настоящее Решение подлежит опубликованию в сети интернет, в газете Новое Время.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«Деревня  Карцово»</w:t>
        <w:tab/>
        <w:tab/>
        <w:tab/>
        <w:tab/>
        <w:tab/>
        <w:tab/>
        <w:tab/>
        <w:t>С.В. Котова</w:t>
      </w:r>
    </w:p>
    <w:sectPr>
      <w:type w:val="nextPage"/>
      <w:pgSz w:w="11906" w:h="16838"/>
      <w:pgMar w:left="1418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0:00Z</dcterms:created>
  <dc:creator>Татьяна Семерник</dc:creator>
  <dc:description/>
  <cp:keywords/>
  <dc:language>en-US</dc:language>
  <cp:lastModifiedBy>Admin</cp:lastModifiedBy>
  <cp:lastPrinted>2018-01-26T11:41:00Z</cp:lastPrinted>
  <dcterms:modified xsi:type="dcterms:W3CDTF">2018-02-12T14:22:00Z</dcterms:modified>
  <cp:revision>9</cp:revision>
  <dc:subject>ВЕДОМСТВЕННАЯ СТРУКТУРА</dc:subject>
  <dc:title>БЮДЖЕТ</dc:title>
</cp:coreProperties>
</file>