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РОССИЯ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УЖСКАЯ ОБЛАСТЬ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ЗЕРЖИНСКИЙ РАЙОН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Е ПОСЕЛЕНИЕ «ДЕРЕВНЯ КАРЦОВО»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АЯ ДУМА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т 15.12.2022  г .                                                                                          №  127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</w:rPr>
        <w:t>сельское поселение «Деревня Карцово»</w:t>
      </w:r>
    </w:p>
    <w:p>
      <w:pPr>
        <w:pStyle w:val="Normal"/>
        <w:jc w:val="both"/>
        <w:rPr/>
      </w:pPr>
      <w:r>
        <w:rPr>
          <w:b/>
        </w:rPr>
        <w:t xml:space="preserve">на 2023 год и на плановый период 2024 и 2025 г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Карцово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Карцово» (далее – бюджет поселения) на 2023 год: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5 910 633  рублей, в т.ч. объем безвозмездных поступлений в сумме 4 157 233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5 991 600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ъем резервного фонда администрации    1 000  рублей;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3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sz w:val="25"/>
          <w:szCs w:val="25"/>
        </w:rPr>
        <w:t>- дефицит бюджета сельского поселения в сумме   80 967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Карцово» (далее - бюджет поселения) на 2024 и на 2025 год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доходов бюджета поселения на 2024 год в сумме  5 863 031  рублей, в том числе объем безвозмездных поступлений в сумме  4 194 681 рублей, на 2025 год в сумме 6 117 551 рублей, в том числе объем безвозмездных поступлений в сумме  4 434 001 рублей, согласно приложению № 2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щий объем расходов бюджета поселения на 2024 год в сумме 5 944 753 рублей, в том числе условно утвержденные расходы в сумме 120 885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расходов бюджета поселения на 2025 год  6 200 009 рублей, в том числе условно утвержденные расходы в сумме 24126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4 год в сумме 1  000 рублей, на 2025 год в сумме 1 00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5 года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в сумме 0,00 рублей,  на 1 января 2026 года в сумме 0,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дефицит бюджета поселения на 2024 год в сумме  81722   рублей, на 2025 год в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сумме 82458 рублей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твердить нормативы отчислений в бюджет поселения от доходов, не установленных законодательством Российской Федерации, на 2023 год и на плановый период 2024 и 2025 годов согласно приложению №3 к настоящему Решению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 год – согласно приложению № 4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4 и 2025 год – согласно приложению № 5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3 год и на плановый период 2024 и 2025 годов,  согласно приложениям № 4 и № 5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год – согласно приложению № 6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4 и 2025 год – согласно приложению № 7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 год – согласно приложению № 8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4 и 2025 год –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7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3 год и плановый период 2024, 2025 год, согласно приложению № 10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8. </w:t>
      </w:r>
      <w:r>
        <w:rPr>
          <w:sz w:val="25"/>
          <w:szCs w:val="25"/>
        </w:rPr>
        <w:t>Утвердить источники  финансирования дефицита бюджета посел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На 2023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1 к настоящему решению - на 2024 и 2025 года – согласно приложению № 12 к настоящему Решению.</w:t>
      </w:r>
    </w:p>
    <w:p>
      <w:pPr>
        <w:pStyle w:val="Normal"/>
        <w:ind w:left="5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</w:t>
      </w:r>
      <w:r>
        <w:rPr/>
        <w:t xml:space="preserve"> </w:t>
      </w:r>
      <w:r>
        <w:rPr>
          <w:sz w:val="25"/>
          <w:szCs w:val="25"/>
        </w:rPr>
        <w:t>Установить с 01 октября 2023 года уровень индексации размеров должностных окладов по муниципальным должностям муниципальной службы, сложившихся на 01 января 2023 года, в размере 5,5 процент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0.</w:t>
      </w:r>
      <w:r>
        <w:rPr>
          <w:sz w:val="25"/>
          <w:szCs w:val="25"/>
        </w:rPr>
        <w:t xml:space="preserve"> В 2023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1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целевому назначений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реализацию  программных мероприятий средства бюджета поселения,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едусмотренные настоящим Решением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текущем финансовом году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3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3 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</w:t>
      </w:r>
      <w:r>
        <w:rPr>
          <w:sz w:val="25"/>
          <w:szCs w:val="25"/>
        </w:rPr>
        <w:t>. Предоставление муниципальных гарантий  в 2023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4 и 2025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4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Карцово» за  2021 год, основные показатели прогноза на 2023 год и плановый период 2024 – 2025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5. </w:t>
      </w:r>
      <w:r>
        <w:rPr>
          <w:sz w:val="25"/>
          <w:szCs w:val="25"/>
        </w:rPr>
        <w:t>Принять к сведению реестр источников доходов согласно приложения №14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6</w:t>
      </w:r>
      <w:r>
        <w:rPr>
          <w:sz w:val="25"/>
          <w:szCs w:val="25"/>
        </w:rPr>
        <w:t>. Настоящее Решение вступает в силу с 1 января 2023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7</w:t>
      </w:r>
      <w:r>
        <w:rPr>
          <w:sz w:val="25"/>
          <w:szCs w:val="25"/>
        </w:rPr>
        <w:t>. Настоящее Решение подлежит обязательному опубликованию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/>
      </w:pPr>
      <w:r>
        <w:rPr>
          <w:b/>
          <w:sz w:val="25"/>
          <w:szCs w:val="25"/>
        </w:rPr>
        <w:t>Сельского поселения «Деревня Карцово»                                               С.В. Кот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3:00Z</dcterms:created>
  <dc:creator>Admin</dc:creator>
  <dc:description/>
  <cp:keywords/>
  <dc:language>en-US</dc:language>
  <cp:lastModifiedBy>Admin</cp:lastModifiedBy>
  <cp:lastPrinted>2022-12-16T12:26:00Z</cp:lastPrinted>
  <dcterms:modified xsi:type="dcterms:W3CDTF">2022-12-16T09:26:00Z</dcterms:modified>
  <cp:revision>8</cp:revision>
  <dc:subject/>
  <dc:title>КАЛУЖСКАЯ ОБЛАСТЬ</dc:title>
</cp:coreProperties>
</file>