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ИЙ РАЙОН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ДЕРЕВНЯ КАРЦОВО»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г  .                                                                                                      </w:t>
      </w:r>
      <w:r>
        <w:rPr>
          <w:b/>
          <w:sz w:val="24"/>
          <w:szCs w:val="24"/>
        </w:rPr>
        <w:t xml:space="preserve">№    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 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 xml:space="preserve">сельское поселение «Деревня Карцово»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21 год 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 Карцово»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>. Утвердить отчет об исполнение бюджета муниципального образования сельское поселение «Деревня Карцово» за 2021 год по доходам в сумме 6 861 986 рублей, по расходам в сумме  6 778 504 рублей, с профицитом бюджета поселения в сумме   83 482 рубля.</w:t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Утвердить исполнение доходов бюджет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за 2021 год по кодам классификации доходов бюджета согласно приложению № 1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твердить исполнение расходов бюджета сельского поселения за 2021 г. по ведомственной структуре расходов бюджета согласно приложению № 2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Утвердить исполнение расходов бюджета сельского поселения за 2021 год по разделам, подразделам, классификации расходов бюджета согласно приложению №3 к настоящему решению..</w:t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Утвердить исполнение источников  внутреннего финансирования дефицита бюджета поселения  за 2021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Настоящее Решение вступает в силу  с момента его официального опубликования.</w:t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Настоящее Решение подлежит опубликованию в сети интернет, в газете «Новое Время».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«Деревня  Карцово»</w:t>
        <w:tab/>
        <w:tab/>
        <w:tab/>
        <w:tab/>
        <w:tab/>
        <w:tab/>
        <w:tab/>
        <w:t>С.В. Котова</w:t>
      </w:r>
    </w:p>
    <w:sectPr>
      <w:type w:val="nextPage"/>
      <w:pgSz w:w="11906" w:h="16838"/>
      <w:pgMar w:left="1418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9:00Z</dcterms:created>
  <dc:creator>Татьяна Семерник</dc:creator>
  <dc:description/>
  <cp:keywords/>
  <dc:language>en-US</dc:language>
  <cp:lastModifiedBy>Admin</cp:lastModifiedBy>
  <cp:lastPrinted>2021-09-23T14:35:00Z</cp:lastPrinted>
  <dcterms:modified xsi:type="dcterms:W3CDTF">2022-01-28T07:48:00Z</dcterms:modified>
  <cp:revision>3</cp:revision>
  <dc:subject>ВЕДОМСТВЕННАЯ СТРУКТУРА</dc:subject>
  <dc:title>БЮДЖЕТ</dc:title>
</cp:coreProperties>
</file>