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СП «Деревня Карцово» за 2021 год</w:t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630"/>
        <w:gridCol w:w="163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0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1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резервного фонда на 01.01.20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й фонд СП "Деревня Карцов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 0111 25 0 02 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Глава администрации                                       О.Е. Чумакова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25:00Z</dcterms:created>
  <dc:creator>Sudya</dc:creator>
  <dc:description/>
  <dc:language>en-US</dc:language>
  <cp:lastModifiedBy>Admin</cp:lastModifiedBy>
  <cp:lastPrinted>2021-09-23T14:36:00Z</cp:lastPrinted>
  <dcterms:modified xsi:type="dcterms:W3CDTF">2022-01-19T09:25:00Z</dcterms:modified>
  <cp:revision>2</cp:revision>
  <dc:subject/>
  <dc:title/>
</cp:coreProperties>
</file>