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роводительный документ к формированию бюджета сельского поселения «Деревня Карцово»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решения о местном бюджете на очередной финансовый год с приложениям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ая записка к проекту решения о местном бюджете на очередной финансовый год 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и категорий плательщиков . Земельный налог 170000 руб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ведения о недоимке по налоговым платежам в местный бюджет в разрезе видов налогов: земельный налог   – 73551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биторской и кредиторской задолженности муниципальных предприятий на территории СП «Деревня Карцово»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ных обязательств муниципального образова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</w:r>
      <w:r>
        <w:rPr>
          <w:b/>
        </w:rPr>
        <w:t xml:space="preserve">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ожидаемого исполнения местного бюджета на текущий финансовый год в разрезе доходных источников и функциональной классификации расходов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FF0000"/>
        </w:rPr>
        <w:t xml:space="preserve">       </w:t>
      </w:r>
      <w:r>
        <w:rPr>
          <w:color w:val="000000"/>
        </w:rPr>
        <w:t>10. Расчет верхнего предела муниципального долга установлен в объеме 0,00 ру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57"/>
        <w:gridCol w:w="1674"/>
        <w:gridCol w:w="1674"/>
        <w:gridCol w:w="1647"/>
        <w:gridCol w:w="164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доходов местного бюджета, тыс.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объем муниципального долга, тыс.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едельного объема муниципального долга в объеме доходов местного бюджета, %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/4*10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4"/>
        <w:gridCol w:w="1396"/>
        <w:gridCol w:w="1566"/>
        <w:gridCol w:w="1144"/>
        <w:gridCol w:w="1620"/>
        <w:gridCol w:w="14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доходов местного бюджета,  руб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безвозмездных поступлений,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ефицита местного бюджета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га счетах по учету средств местного бюджета,  руб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 в объеме доходов местного бюджета,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(5-6)/4*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3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28"/>
        <w:gridCol w:w="1655"/>
        <w:gridCol w:w="1605"/>
        <w:gridCol w:w="329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налоговых и неналоговых доходов местного бюджета, 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тации на выравнивание бюджетной обеспеченности,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асходов на содержание органов местного самоуправления, 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содержание органов местного самоупр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 (в должностных окладах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/(1+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4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исполнение указанных в графе 1 расходных обязательств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лава администрации</w:t>
      </w:r>
    </w:p>
    <w:p>
      <w:pPr>
        <w:pStyle w:val="Normal"/>
        <w:ind w:left="360" w:hanging="0"/>
        <w:rPr/>
      </w:pPr>
      <w:r>
        <w:rPr>
          <w:b/>
        </w:rPr>
        <w:t>МО    СП  «Деревня Карцово»                                                       О.Е. Чу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46:00Z</dcterms:created>
  <dc:creator>Пользователь</dc:creator>
  <dc:description/>
  <cp:keywords/>
  <dc:language>en-US</dc:language>
  <cp:lastModifiedBy>Admin</cp:lastModifiedBy>
  <cp:lastPrinted>2021-11-22T16:29:00Z</cp:lastPrinted>
  <dcterms:modified xsi:type="dcterms:W3CDTF">2022-11-08T13:50:00Z</dcterms:modified>
  <cp:revision>4</cp:revision>
  <dc:subject/>
  <dc:title/>
</cp:coreProperties>
</file>