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3</w:t>
      </w:r>
    </w:p>
    <w:p>
      <w:pPr>
        <w:pStyle w:val="Normal"/>
        <w:jc w:val="right"/>
        <w:rPr/>
      </w:pPr>
      <w:r>
        <w:rPr/>
        <w:t>к решению сельской Думы</w:t>
      </w:r>
    </w:p>
    <w:p>
      <w:pPr>
        <w:pStyle w:val="Normal"/>
        <w:jc w:val="right"/>
        <w:rPr/>
      </w:pPr>
      <w:r>
        <w:rPr/>
        <w:t>МО СП «Деревня Рудня»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 xml:space="preserve">113 от 12.12.2022 г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и социально-экономического развития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 сельского поселения «Деревня Рудня» за 2022 год, </w:t>
      </w:r>
    </w:p>
    <w:p>
      <w:pPr>
        <w:pStyle w:val="Normal"/>
        <w:jc w:val="center"/>
        <w:rPr/>
      </w:pPr>
      <w:r>
        <w:rPr>
          <w:b/>
        </w:rPr>
        <w:t>основные показатели прогноза на 2023 год и плановый период 2024 – 2025 год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4236"/>
        <w:gridCol w:w="1517"/>
        <w:gridCol w:w="1440"/>
        <w:gridCol w:w="1440"/>
        <w:gridCol w:w="1223"/>
        <w:gridCol w:w="1223"/>
        <w:gridCol w:w="1223"/>
        <w:gridCol w:w="1223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работающих в экономике в среднегодовом исчислении, все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, имеющего статус безработно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безработиц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</w:tr>
      <w:tr>
        <w:trPr>
          <w:trHeight w:val="39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, всего 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65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4,0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36,8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50,9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71,7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01,83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заработная плата на 1 работник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957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074,9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304,3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360,6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479,5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683,6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 роста    среднегодовой заработной платы к предыдущему году   по району  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8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тгруженной промышленной продукции (без НДС и акцизов) по разделам С,Д,Е ОКВЭ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ая продукция сельского хозяйства в сельскохозяйственных организациях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3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0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физического объем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работ, выполненных по виду деятельности «Строительство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физического объем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стиции в основной капитал, всег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за счет средств: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федерального бюджета;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го бюджета;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стного бюджета;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едприятий и организаци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ных источников (ИЖС)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ь прибыльных предприятий и организаций, все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ытки убыточных предприятий и организаций, все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до (прибыль минус убытки), все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1 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1 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9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9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9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йствующих предприятий и организаций, все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рупных и средних;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алого предпринимательств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7:28:00Z</dcterms:created>
  <dc:creator>USER</dc:creator>
  <dc:description/>
  <cp:keywords/>
  <dc:language>en-US</dc:language>
  <cp:lastModifiedBy>Specialist</cp:lastModifiedBy>
  <cp:lastPrinted>2022-12-14T09:37:00Z</cp:lastPrinted>
  <dcterms:modified xsi:type="dcterms:W3CDTF">2022-12-14T06:37:00Z</dcterms:modified>
  <cp:revision>139</cp:revision>
  <dc:subject/>
  <dc:title>Итоги социально-экономического развития</dc:title>
</cp:coreProperties>
</file>