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проводительный документ к формированию бюджета сельского поселения «Деревня Рудня»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оги социально-экономического развития муниципального образования за истекший период текущего финансового года и ожидаемые итоги социально-экономического развития муниципального образования за текущий финансовый год (прилагается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ект решения о местном бюджете на очередной финансовый год с приложениями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яснительная записка к проекту решения о местном бюджете на очередной финансовый год  (прилагается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 xml:space="preserve">Сведения о выпадающих доходах бюджета муниципального образования в связи с предоставлением налоговых льгот отдельным категориям налогоплательщиков в разрезе видов и категорий плательщиков – нет. Физические лица выпадающих доходов – </w:t>
      </w:r>
      <w:r>
        <w:rPr>
          <w:color w:val="000000"/>
        </w:rPr>
        <w:t>14 000 руб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Сведения о недоимке по налоговым платежам в местный бюджет в разрезе видов налогов: налог на имущество физических лиц – 18 000  руб., земельный налог по первой ставке – 20 000 руб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ебиторской и кредиторской задолженности муниципальных предприятий на территории СП «Деревня Рудня» </w:t>
      </w:r>
      <w:r>
        <w:rPr>
          <w:b/>
        </w:rPr>
        <w:t>н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ходных обязательств муниципального образования, не связанных с решением вопросов, отнесенных действующим федеральным законодательством и законодательством Калужской области к полномочиям органов местного самоуправления</w:t>
      </w:r>
      <w:r>
        <w:rPr>
          <w:b/>
        </w:rPr>
        <w:t xml:space="preserve"> 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ценка ожидаемого исполнения местного бюджета на текущий финансовый год в разрезе доходных источников и функциональной классификации расходов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    </w:t>
      </w:r>
      <w:r>
        <w:rPr>
          <w:color w:val="000000"/>
        </w:rPr>
        <w:t xml:space="preserve">10. Верхний предел муниципального долга на 1 января 2024 года установлен в сумме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0,00 рубле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объема муниципального долга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аблица 1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557"/>
        <w:gridCol w:w="1674"/>
        <w:gridCol w:w="1674"/>
        <w:gridCol w:w="1647"/>
        <w:gridCol w:w="1647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й годовой объем доходов местного бюджета, тыс. рубл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езвозмездных поступлений, тыс. рубле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тупления налоговых доходов по дополнительным нормативам отчислений, тыс. рубле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оходов местного бюджета без учета безвозмездных поступлений и налоговых доходов по дополнительным нормативам отчислений, тыс. рубл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объем муниципального долга, тыс. рубл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редельного объема муниципального долга в объеме доходов местного бюджета, %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1-2-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/4*100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 457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 179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 277,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 638,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размера дефицита бюджета муниципального образов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Таблица 2.</w:t>
      </w:r>
    </w:p>
    <w:p>
      <w:pPr>
        <w:pStyle w:val="Normal"/>
        <w:ind w:left="360" w:hanging="0"/>
        <w:jc w:val="right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24"/>
        <w:gridCol w:w="1396"/>
        <w:gridCol w:w="1566"/>
        <w:gridCol w:w="1144"/>
        <w:gridCol w:w="1620"/>
        <w:gridCol w:w="143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годовой объем доходов местного бюджета,  тыс. рубле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езвозмездных поступлений, тыс. рубл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тупления налоговых доходов по дополнительным нормативам отчислений, тыс. рубл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оходов местного бюджета без учета безвозмездных поступлений и налоговых доходов по дополнительным нормативам отчислений, тыс. рубл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ефицита местного бюджета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туплений от продажи акций и иных форм участия в капитале, находящихся в собственности муниципального образования, и снижения остатков средств га счетах по учету средств местного бюджета,  тыс. руб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фиц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 в объеме доходов местного бюджета, %</w:t>
            </w:r>
          </w:p>
        </w:tc>
      </w:tr>
      <w:tr>
        <w:trPr>
          <w:trHeight w:val="3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1-2-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=(5-6)/4*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 457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 179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 27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,8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3. 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муниципального образов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Таблица 3.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628"/>
        <w:gridCol w:w="1655"/>
        <w:gridCol w:w="1605"/>
        <w:gridCol w:w="3294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й годовой объем налоговых и неналоговых доходов местного бюджета, руб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дотации на выравнивание бюджетной обеспеченности, 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расходов на содержание органов местного самоуправления, 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на содержание органов местного самоуправл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жностных окладов депутатов, выборных должностных лиц местного самоуправления, осуществляющих свои полномочия на постоянной основе, муниципальных служащих (в должностных окладах)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3/(1+2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77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 347,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64,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3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. 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установления и исполнения расходных обязательств, 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Таблица 4.</w:t>
      </w:r>
    </w:p>
    <w:p>
      <w:pPr>
        <w:pStyle w:val="Normal"/>
        <w:ind w:left="360" w:hanging="0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тановленного расходного обязательства, не связанного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 на исполнение указанных в графе 1 расходных обязательств,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Глава администраци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О    СП  «Деревня Рудня»                                                       Дерюгина О.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47:00Z</dcterms:created>
  <dc:creator>Пользователь</dc:creator>
  <dc:description/>
  <cp:keywords/>
  <dc:language>en-US</dc:language>
  <cp:lastModifiedBy>Glava</cp:lastModifiedBy>
  <cp:lastPrinted>2022-11-15T12:43:00Z</cp:lastPrinted>
  <dcterms:modified xsi:type="dcterms:W3CDTF">2022-11-16T05:40:00Z</dcterms:modified>
  <cp:revision>49</cp:revision>
  <dc:subject/>
  <dc:title/>
</cp:coreProperties>
</file>