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Деревня Рудня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муниципальной  программы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и осуществление мероприятий по пожарной безопасности и защите на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сельское поселение «Деревня Рудня»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9"/>
        <w:gridCol w:w="1292"/>
        <w:gridCol w:w="1417"/>
        <w:gridCol w:w="1276"/>
        <w:gridCol w:w="1276"/>
        <w:gridCol w:w="13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0 год)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людей на пожарах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людей, получивших травму при пожаре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спасенных на пожарах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населенных пунктов, находящихся вне зоны нормативного прибытия пожарных команд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 муниципальной  программ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Деревня Рудня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реализации  муниципальной    программы  (тыс. рублей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 и осуществление мероприятий по пожарной безопасности и защите на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образования сельское поселение «Деревня Рудн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3685"/>
        <w:gridCol w:w="851"/>
        <w:gridCol w:w="1134"/>
        <w:gridCol w:w="993"/>
        <w:gridCol w:w="850"/>
        <w:gridCol w:w="85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униципальной  программы, подпрограммы  муниципальной  программы, основ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, </w:t>
              <w:br/>
              <w:t>соисполнители, участни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и осуществление мероприятий по пожарной безопасности и защите населения муниципального образования сельское поселение «Деревня Руд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рвичных средств пожаротушения по учрежд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жарной сигнализации и системы оповещения людей о пожа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оевой одежды и технического имущества для добровольной пожарной охр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пожарному миниму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зарядка огнетуш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ю зданий снаружи и внутри пожарным оборудованием (пожарные шкафы, рукава, стволы, планы эвакуации, знаки пожарной безопасности, установка пожарных лестниц и т.д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лощадки у пожарного водо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3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11:00Z</dcterms:created>
  <dc:creator>Admin</dc:creator>
  <dc:description/>
  <cp:keywords/>
  <dc:language>en-US</dc:language>
  <cp:lastModifiedBy>Glava</cp:lastModifiedBy>
  <cp:lastPrinted>2013-12-06T10:40:00Z</cp:lastPrinted>
  <dcterms:modified xsi:type="dcterms:W3CDTF">2022-11-21T09:08:00Z</dcterms:modified>
  <cp:revision>25</cp:revision>
  <dc:subject/>
  <dc:title/>
</cp:coreProperties>
</file>