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4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 решению сельской Думы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МО СП «Деревня Рудня»                                                                                                                                                   № 164 от 20.12.2018 г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 администраторов (администраторов) источников финансирования  дефицита  бюджета сельского поселения «Деревня Рудня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0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4677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д  главного администратора    (администратора)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группы, подгруппы, статьи и вида источнико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( исполнительно-распорядительный орган) сельского поселения «Деревня Руд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40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01 05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01 10 0000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1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6 00 10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425" w:gutter="0" w:header="0" w:top="24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5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Specialist</cp:lastModifiedBy>
  <cp:lastPrinted>2018-12-24T08:55:00Z</cp:lastPrinted>
  <dcterms:modified xsi:type="dcterms:W3CDTF">2018-12-24T05:58:00Z</dcterms:modified>
  <cp:revision>147</cp:revision>
  <dc:subject/>
  <dc:title>000 1 08 07110 01 1000 110 </dc:title>
</cp:coreProperties>
</file>