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Приложение № 4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МО СП «Деревня Рудня»                                                                                                                                                   № 210  от 20.12.2019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jc w:val="center"/>
        <w:rPr/>
      </w:pPr>
      <w:r>
        <w:rPr>
          <w:rFonts w:cs="Times New Roman" w:ascii="Times New Roman" w:hAnsi="Times New Roman"/>
          <w:sz w:val="20"/>
        </w:rPr>
        <w:t xml:space="preserve">Перечень главных  администраторов (администраторов) источников финансирования  дефицита  бюджета сельского поселения «Деревня Рудня»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0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4677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д  главного администратора    (администратора)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группы, подгруппы, статьи и вида источнико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( исполнительно-распорядительный орган) сельского поселения «Деревня Руд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40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5 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01 10 0000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425" w:gutter="0" w:header="0" w:top="24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5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Glava</cp:lastModifiedBy>
  <cp:lastPrinted>2018-12-24T08:55:00Z</cp:lastPrinted>
  <dcterms:modified xsi:type="dcterms:W3CDTF">2020-01-15T06:26:00Z</dcterms:modified>
  <cp:revision>150</cp:revision>
  <dc:subject/>
  <dc:title>000 1 08 07110 01 1000 110 </dc:title>
</cp:coreProperties>
</file>