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4</w:t>
      </w:r>
    </w:p>
    <w:p>
      <w:pPr>
        <w:pStyle w:val="Normal"/>
        <w:jc w:val="right"/>
        <w:rPr/>
      </w:pPr>
      <w:r>
        <w:rPr/>
        <w:t>к решению сельской Думы</w:t>
      </w:r>
    </w:p>
    <w:p>
      <w:pPr>
        <w:pStyle w:val="Normal"/>
        <w:jc w:val="right"/>
        <w:rPr/>
      </w:pPr>
      <w:r>
        <w:rPr/>
        <w:t xml:space="preserve">МО СП «Деревня Рудня» </w:t>
      </w:r>
    </w:p>
    <w:p>
      <w:pPr>
        <w:pStyle w:val="Normal"/>
        <w:jc w:val="right"/>
        <w:rPr>
          <w:b/>
          <w:b/>
        </w:rPr>
      </w:pPr>
      <w:r>
        <w:rPr/>
        <w:t xml:space="preserve">№ </w:t>
      </w:r>
      <w:r>
        <w:rPr/>
        <w:t>23  от 14.12.2020 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и социально-экономического развития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 сельского поселения «Деревня Рудня» за 2019 год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прогноза на 2020 год и плановый период 2021 – 2023 год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4236"/>
        <w:gridCol w:w="1517"/>
        <w:gridCol w:w="1440"/>
        <w:gridCol w:w="1440"/>
        <w:gridCol w:w="1223"/>
        <w:gridCol w:w="1223"/>
        <w:gridCol w:w="1223"/>
        <w:gridCol w:w="1223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ающих в экономике в среднегодовом исчислении, все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, имеющего статус безработн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безработиц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5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89,4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35,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09,5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89,7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80,0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заработная плата на 1 работни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27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74,8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745,8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60,8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817,9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444,7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ой промышленной продукции (без НДС и акцизов) по разделам С,Д,Е ОКВЭ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сельского хозяйства в сельскохозяйственных организация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, все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за счет средств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ого бюджета;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го бюджета;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ого бюджета;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приятий и организац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ных источников (ИЖС)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прибыльных предприятий и организаций, все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ки убыточных предприятий и организаций, все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 (прибыль минус убытки), все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2 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 5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 4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 1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 0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 08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предприятий и организаций, все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рупных и средних;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алого предприниматель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28:00Z</dcterms:created>
  <dc:creator>USER</dc:creator>
  <dc:description/>
  <cp:keywords/>
  <dc:language>en-US</dc:language>
  <cp:lastModifiedBy>Specialist</cp:lastModifiedBy>
  <cp:lastPrinted>2020-12-23T11:56:00Z</cp:lastPrinted>
  <dcterms:modified xsi:type="dcterms:W3CDTF">2020-12-23T10:01:00Z</dcterms:modified>
  <cp:revision>113</cp:revision>
  <dc:subject/>
  <dc:title>Итоги социально-экономического развития</dc:title>
</cp:coreProperties>
</file>