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КАЛУЖСКАЯ  ОБЛАСТЬ,  ДЗЕРЖИНСКИЙ 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АДМИНИСТРАЦИЯ МУНИЦИПАЛЬНОГО 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СЕЛЬСКОЕ  ПОСЕЛЕНИЕ «ДЕРЕВНЯ  СТАРК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6.04.2020 г.                                                                                        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отчёта об ис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 «Деревня </w:t>
      </w:r>
    </w:p>
    <w:p>
      <w:pPr>
        <w:pStyle w:val="Normal"/>
        <w:rPr/>
      </w:pPr>
      <w:r>
        <w:rPr>
          <w:b/>
        </w:rPr>
        <w:t>Старки»  за 1 квартал 2020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На основании ст. 264.2 Бюджетного кодекса о составлении бюджетной отчётности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отчёт об исполнении бюджета муниципального образования сельское поселение «Деревня Старки» за 1 квартал   2020 года по доходам в сумме </w:t>
      </w:r>
    </w:p>
    <w:p>
      <w:pPr>
        <w:pStyle w:val="Normal"/>
        <w:ind w:left="720" w:hanging="0"/>
        <w:rPr/>
      </w:pPr>
      <w:r>
        <w:rPr/>
        <w:t xml:space="preserve">1 169 921 рублей по расходам в сумме 1 334 762  рубля  (Приложение №1,2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источники внутреннего финансирования дефицита бюджета                            </w:t>
      </w:r>
    </w:p>
    <w:p>
      <w:pPr>
        <w:pStyle w:val="Normal"/>
        <w:ind w:left="720" w:hanging="0"/>
        <w:rPr/>
      </w:pPr>
      <w:r>
        <w:rPr/>
        <w:t>муниципального образования сельское поселение «Деревня Старки» на 2020год.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Обнародовать настоящее постановление путём вывешивания на стен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:                                                             Л. П. Гриш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38:00Z</dcterms:created>
  <dc:creator>Пользователь</dc:creator>
  <dc:description/>
  <cp:keywords/>
  <dc:language>en-US</dc:language>
  <cp:lastModifiedBy>Admin</cp:lastModifiedBy>
  <cp:lastPrinted>2020-04-07T15:01:00Z</cp:lastPrinted>
  <dcterms:modified xsi:type="dcterms:W3CDTF">2020-04-07T12:01:00Z</dcterms:modified>
  <cp:revision>56</cp:revision>
  <dc:subject/>
  <dc:title>                      КАЛУЖСКАЯ  ОБЛАСТЬ,  ДЗЕРЖИНСКИЙ  РАЙОН</dc:title>
</cp:coreProperties>
</file>