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 администрации </w:t>
      </w:r>
    </w:p>
    <w:p>
      <w:pPr>
        <w:pStyle w:val="Normal"/>
        <w:ind w:left="4956" w:firstLine="708"/>
        <w:jc w:val="right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МР «Дзержин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«16» мая 2023 года № 68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сный 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й по  организации и проведению месячника безопасности людей  </w:t>
      </w:r>
    </w:p>
    <w:p>
      <w:pPr>
        <w:pStyle w:val="Normal"/>
        <w:jc w:val="center"/>
        <w:rPr/>
      </w:pPr>
      <w:r>
        <w:rPr>
          <w:b/>
        </w:rPr>
        <w:t xml:space="preserve">на водных объектах Дзерж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период с 01 июня  по 30 июня – до окончания купального сезона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417"/>
        <w:gridCol w:w="2552"/>
      </w:tblGrid>
      <w:tr>
        <w:trPr>
          <w:tblHeader w:val="true"/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b/>
                <w:i/>
                <w:sz w:val="24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</w:rPr>
              <w:t>вы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</w:rPr>
              <w:t>за выполнение</w:t>
            </w:r>
          </w:p>
        </w:tc>
      </w:tr>
      <w:tr>
        <w:trPr>
          <w:tblHeader w:val="true"/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на заседаниях комиссий по чрезвычайным ситуациям  и обеспечению пожарной безопасности муниципальных образований вопросы состояния охраны жизни людей на в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9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Председатели КЧС и ОПБ района и городских поселений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ать и утвердить своим распоряжением Комплексный  план мероприятий по  организации и проведению месячника безопасности людей на водных объектах поселения в период с 01 июня  по 30 июня – до окончания купального сезона 202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 главы администраций  ГП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ить  места, используемые для массового отдыха, туризма и спорта людей на водоемах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муниципальных  образований ГП, СП, службы Роспотребнадзора,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дел ГОЧ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работу комиссии при администрациях муниципальных образований по контролю за выполнением мероприятий месячника безопасности людей на во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ГП, комиссия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ить благоустройство мест массового отдыха на  воде к купальному сезону согласно Требованиям охраны жизни людей на воде Калужской области (утверждены постановлением Правительства области от 21.12.2005 № 36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водные объекты</w:t>
            </w:r>
          </w:p>
        </w:tc>
      </w:tr>
      <w:tr>
        <w:trPr>
          <w:trHeight w:val="7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ить установку на необорудованных водоемах предостерегающие знаки о запрете ку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ГП, отдел ГОЧС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тветственн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водные объекты</w:t>
            </w:r>
          </w:p>
        </w:tc>
      </w:tr>
      <w:tr>
        <w:trPr>
          <w:trHeight w:val="8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оборудование средствами наглядной агитации по правилам поведения и мерам безопасности на воде мест купания и отды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ГП, СП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тветственны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за водные объек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смотреть развертывание  в местах отдыха на воде спасательных постов, пунктов медицинской помощи и организацию охраны общественного 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тветственные за водные объекты</w:t>
            </w:r>
          </w:p>
        </w:tc>
      </w:tr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ить и утвердить графики контроля за санитарным состоянием мест массового отдыха на воде (пляжей) и качеством воды в местах массового ку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 июня и до окончания купального сез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потребнадз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ять подготовку и организацию обслуживания населения в местах массового отдыха на водных объе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окончания купального сез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лавы  администраций муниципальных образований ГП, СП района, ответственные за водные объек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овать работу со средствами массовой информации по выполнения профилактических мероприятий по предотвращению несчастных случаев с людьми на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окончания купального сез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дакции СМИ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ГОЧС</w:t>
            </w:r>
          </w:p>
        </w:tc>
      </w:tr>
      <w:tr>
        <w:trPr>
          <w:trHeight w:val="8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ить организацию проведения обучения в оздоровительных лагерях по безопасности поведения на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9 ию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администрации район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рять организацию учета несчастных случаев на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купального сез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тдел ГОЧ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</w:p>
    <w:sectPr>
      <w:type w:val="nextPage"/>
      <w:pgSz w:w="11906" w:h="16838"/>
      <w:pgMar w:left="851" w:right="42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3"/>
    <w:next w:val="Subtitle"/>
    <w:qFormat/>
    <w:pPr/>
    <w:rPr>
      <w:b/>
      <w:color w:val="800080"/>
      <w:sz w:val="144"/>
      <w:szCs w:val="14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6:32:00Z</dcterms:created>
  <dc:creator>Пушкин</dc:creator>
  <dc:description/>
  <cp:keywords/>
  <dc:language>en-US</dc:language>
  <cp:lastModifiedBy>Admin</cp:lastModifiedBy>
  <cp:lastPrinted>2016-05-04T15:31:00Z</cp:lastPrinted>
  <dcterms:modified xsi:type="dcterms:W3CDTF">2023-05-18T06:27:00Z</dcterms:modified>
  <cp:revision>5</cp:revision>
  <dc:subject/>
  <dc:title>Утвержден</dc:title>
</cp:coreProperties>
</file>