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073"/>
      </w:tblGrid>
      <w:tr>
        <w:trPr>
          <w:trHeight w:val="964" w:hRule="exac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57835" cy="570230"/>
                  <wp:effectExtent l="0" t="0" r="0" b="0"/>
                  <wp:docPr id="1" name="Дзержинский р-н - герб (вариант 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зержинский р-н - герб (вариант 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0" w:hRule="exact"/>
        </w:trPr>
        <w:tc>
          <w:tcPr>
            <w:tcW w:w="103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УЖСКАЯ ОБЛАСТЬ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(исполнительно - распорядительный орган)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 «ДЗЕРЖИНСКИЙ РАЙОН»</w:t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577" w:hRule="exac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6» мая 2023 года                                    г. Кондрово                           </w:t>
              <w:tab/>
              <w:t xml:space="preserve">                       № 684</w:t>
            </w:r>
          </w:p>
        </w:tc>
      </w:tr>
      <w:tr>
        <w:trPr>
          <w:trHeight w:val="1830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организации и проведении месячника безопасности людей на водных объектах Дзержинского района в 2023 год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500" w:leader="none"/>
              </w:tabs>
              <w:spacing w:lineRule="exact" w:line="295"/>
              <w:ind w:left="180" w:right="52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6159" w:leader="none"/>
              </w:tabs>
              <w:snapToGrid w:val="false"/>
              <w:ind w:lef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59" w:leader="none"/>
              </w:tabs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314" w:type="dxa"/>
            <w:gridSpan w:val="2"/>
            <w:tcBorders/>
          </w:tcPr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становлением   Правительства   Российской  Федерации от 23 декабря 2004 года № 835 «Об утверждении Положения о Государственной инспекции по маломерным судам  МЧС РФ», постановлением  Правительства Калужской области от 21 декабря  2005 года № 360 «</w:t>
            </w:r>
            <w:r>
              <w:rPr>
                <w:color w:val="333333"/>
                <w:sz w:val="24"/>
                <w:szCs w:val="24"/>
                <w:shd w:fill="FFFFFF" w:val="clear"/>
              </w:rPr>
              <w:t>Об утверждении Правил охраны жизни людей на водных объектах на территории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Калужской</w:t>
            </w:r>
            <w:r>
              <w:rPr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области</w:t>
            </w:r>
            <w:r>
              <w:rPr>
                <w:color w:val="333333"/>
                <w:sz w:val="24"/>
                <w:szCs w:val="24"/>
                <w:shd w:fill="FFFFFF" w:val="clear"/>
              </w:rPr>
              <w:t>"</w:t>
            </w:r>
            <w:r>
              <w:rPr>
                <w:sz w:val="24"/>
                <w:szCs w:val="24"/>
              </w:rPr>
              <w:t xml:space="preserve">», в целях охраны жизни, здоровья граждан и обеспечению правопорядка на водоёмах Дзержинского района </w:t>
            </w:r>
          </w:p>
        </w:tc>
      </w:tr>
      <w:tr>
        <w:trPr>
          <w:trHeight w:val="650" w:hRule="exact"/>
        </w:trPr>
        <w:tc>
          <w:tcPr>
            <w:tcW w:w="10314" w:type="dxa"/>
            <w:gridSpan w:val="2"/>
            <w:tcBorders/>
            <w:vAlign w:val="center"/>
          </w:tcPr>
          <w:p>
            <w:pPr>
              <w:pStyle w:val="Style15"/>
              <w:ind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ЯЮ:</w:t>
            </w:r>
          </w:p>
        </w:tc>
      </w:tr>
      <w:tr>
        <w:trPr>
          <w:trHeight w:val="420" w:hRule="atLeast"/>
        </w:trPr>
        <w:tc>
          <w:tcPr>
            <w:tcW w:w="10314" w:type="dxa"/>
            <w:gridSpan w:val="2"/>
            <w:tcBorders/>
            <w:vAlign w:val="bottom"/>
          </w:tcPr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1. Организовать и провести месячник безопасности людей на водных объектах Дзержинского района в период с 01 июня 2023 года по 30 июня 2023 года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2. Утвердить Комплексный план мероприятий по организации и проведению месячника безопасности людей на водных объектах Дзержинского района (далее - месячник безопасности на воде) в период с 01 июня по 30 июня – до окончания купального сезона 2023 года (прилагается)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 Рекомендовать главам администраций городских поселений Дзержинского района: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3.1. Провести месячник безопасности на воде на подведомственной территории в соответствии с утвержденным Комплексным планом мероприятий по организации и проведению месячника безопасности людей на водных объектах Дзержинского района в период с 01 июня по 30 июня – до окончания купального сезона 2023 года.   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Назначить работников администрации, ответственных за проведение месячника безопасности на воде на водных объектах поселения и обучение населения мерам безопасности поведения на воде в период месячника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Уточнить план обеспечения безопасности людей на водоемах на территории муниципального образования, включающий мероприятия по подготовке мест отдыха на воде и порядок охраны общественного порядка в местах отдыха на воде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Информировать население муниципального образования о ходе проведения месячника безопасности на воде, его задачах и целях, а также организовать разъяснительную работу в местах отдыха людей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Организовать постоянный контроль за обеспечением безопасности людей на воде в  местах массового отдыха на водных объектах и их соответствие требованиям Правил охраны жизни людей на водных объектах на территории Калужской области, путем проведения рейдов комиссиями (группами) администраций городских и сельских поселений в составе: представителя администрации поселения, члена административной комиссии поселения и участкового уполномоченного полиции. 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 Организовать на водоемах, имеющих маломерные суда, совместно с владельцами, установку информационных щитов с наглядной агитацией по мерам безопасности на воде, по правилам пользования маломерными судами, их учет и базы-стоянки для них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В случае необходимости организовать обеспечение поисково-спасательных работ на водоемах на подведомственной территории, на основании заключенных договоров с Государственной инспекцией по маломерным судам МЧС РФ при ГУ МЧС РФ по Калужской области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8. Довести до руководителей организаций, независимо от организационно – правовой формы собственности, использующих водоемы для организации рыбалки, отдыха людей на воде, настоящее постановление и потребовать от них исполнение норм и правил охраны жизни людей на водных объектах на территории Калужской области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екомендовать ОМВД России в Дзержинском районе (Поляков А.Н.) разработать план мероприятий по обеспечению охраны общественного порядка в местах массового отдыха людей на водных объектах Дзержинского района на период проведения месячника безопасности на воде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Рекомендовать ГБУЗ «ЦМБ №6» (Соцкая З.В.) разработать план мероприятий по оказанию первой медицинской помощи в местах массового отдыха людей на водных объектах Дзержинского района на период проведения месячника безопасности на воде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6. Отделу образования администрации Дзержинского района (Бирюкова В.Б.),  назначить в детских оздоровительных и спортивных лагерях ответственных работников за проведение обучения детей мерам безопасности на воде.</w:t>
            </w:r>
          </w:p>
          <w:p>
            <w:pPr>
              <w:pStyle w:val="Style15"/>
              <w:ind w:firstLine="709"/>
              <w:jc w:val="both"/>
              <w:rPr/>
            </w:pPr>
            <w:r>
              <w:rPr>
                <w:sz w:val="24"/>
                <w:szCs w:val="24"/>
              </w:rPr>
              <w:t>7. Рекомендовать главам администраций сельских поселений Дзержинского района оказать содействие администрации МР «Дзержинский район» в проведении месячника безопасности людей на водных объектах поселения (далее месячник безопасности на воде) в период с 01 июня по 30 июня – до окончания купального сезона 2023 года путем: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изации работы административных комиссий на местах, по вопросам соблюдения общественного порядка в местах традиционного массового отдыха людей на воде;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нтроля за экологической безопасностью в местах отдыха людей на воде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у ГОЧС администрации Дзержинского района (Скрынник Г.Ю.):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существлять организационно – методическое руководство в сфере пропаганды и обучения населения мерам безопасности на воде; 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уществить контроль проведения месячника безопасности людей на водных объектах района;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ировать ГУ МЧС России по Калужской области об итогах проведения месячника безопасности людей на водных объектах района в срок до 13.07.2023 установленным порядком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стоящее постановление вступает в силу со дня его опубликования.</w:t>
            </w:r>
          </w:p>
          <w:p>
            <w:pPr>
              <w:pStyle w:val="Style15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Контроль исполнения настоящего постановления возложить на заместителя главы администрации Дзержинского района Хренова И. А. </w:t>
            </w:r>
          </w:p>
          <w:p>
            <w:pPr>
              <w:pStyle w:val="Style15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 администрации 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ержинского района                                                                                                       Е.О. Вирк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23:00Z</dcterms:created>
  <dc:creator>ГО</dc:creator>
  <dc:description/>
  <cp:keywords/>
  <dc:language>en-US</dc:language>
  <cp:lastModifiedBy>Admin</cp:lastModifiedBy>
  <cp:lastPrinted>2016-05-04T16:00:00Z</cp:lastPrinted>
  <dcterms:modified xsi:type="dcterms:W3CDTF">2023-05-18T06:28:00Z</dcterms:modified>
  <cp:revision>6</cp:revision>
  <dc:subject/>
  <dc:title> </dc:title>
</cp:coreProperties>
</file>