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«Дзержинский район»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ab/>
        <w:t>от «16» мая 2023 г.  №68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х мероприятий по обеспечению безопасности люд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одных объектах  в купальный  период  на территории </w:t>
      </w:r>
      <w:r>
        <w:rPr>
          <w:b/>
          <w:bCs/>
          <w:sz w:val="24"/>
          <w:szCs w:val="24"/>
        </w:rPr>
        <w:t xml:space="preserve"> Дзержинского </w:t>
      </w:r>
      <w:r>
        <w:rPr>
          <w:b/>
          <w:sz w:val="24"/>
          <w:szCs w:val="24"/>
        </w:rPr>
        <w:t>района в 2023 году</w:t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656"/>
        <w:gridCol w:w="1417"/>
        <w:gridCol w:w="1418"/>
        <w:gridCol w:w="4110"/>
      </w:tblGrid>
      <w:tr>
        <w:trPr>
          <w:tblHeader w:val="true"/>
          <w:trHeight w:val="3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firstLine="70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13" w:hanging="0"/>
              <w:jc w:val="center"/>
              <w:rPr/>
            </w:pPr>
            <w:r>
              <w:rPr>
                <w:b w:val="false"/>
                <w:sz w:val="24"/>
              </w:rPr>
              <w:t>Срок   выполнен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92" w:firstLine="5"/>
              <w:jc w:val="center"/>
              <w:rPr/>
            </w:pPr>
            <w:r>
              <w:rPr>
                <w:sz w:val="24"/>
                <w:szCs w:val="24"/>
              </w:rPr>
              <w:t>Ответственные   за выполнение</w:t>
            </w:r>
          </w:p>
        </w:tc>
      </w:tr>
      <w:tr>
        <w:trPr>
          <w:tblHeader w:val="true"/>
          <w:trHeight w:val="2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13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9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представление на утверждение главе администрации района  плана мероприятий по благоустройству организованных мест отдыха  и  обеспечению безопасности людей на водоемах, в т.ч. по подготовке мест организованного отдыха людей на водных объект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ЧС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зон рекреации, используемых для массового отдыха, туризма и спорта людей на водных объектах, закрепление их за конкретными предприятиями и службами в соответствии с действующим законодательством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документов в отдел ГИМС Главного управления МЧС России по Калуж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Председатель КЧС и ОПБ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ЧС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ерспективных планов развития мест организованного отдыха людей (в том числе мест купания) на водных объектах, оснащение спасательных постов средствами спасения на воде, подготовка документации спасательного по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водные объекты или владельцы территорий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: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обучения   спасателей ведомственных спасательных постов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остоянный  контроль  за их работ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</w:t>
            </w:r>
          </w:p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21.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постов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владельцев и балансодержателей мест организованного отдыха людей (в том числе мест купания)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посел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купальному сезону мест организованного отдыха людей (в том числе мест купания )  на водных объектах согласно Правилам охраны жизни людей на водных объектах на территории Калужской области </w:t>
            </w:r>
            <w:r>
              <w:rPr>
                <w:i/>
                <w:sz w:val="24"/>
                <w:szCs w:val="24"/>
              </w:rPr>
              <w:t>(утверждены постановлением Правительства области от 21 декабря 2005 г. № 36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15.05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водные объекты или владельцы территорий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656"/>
        <w:gridCol w:w="1417"/>
        <w:gridCol w:w="1418"/>
        <w:gridCol w:w="4110"/>
      </w:tblGrid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установка на необорудованных для отдыха и купания водоемах  знаков о запрете ку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15.05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водные объекты или владельцы территорий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5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ест  складирования мусора в местах массового отдыха на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водные объекты или владельцы территорий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5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и корректировка планов действий по предупреждению и ликвида</w:t>
              <w:softHyphen/>
              <w:t>ции чрезвычайных ситуаций и планов первоочередного жизнеобеспечения пострадавшего населения на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поселений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Председатели КЧС и ОПБ поселений</w:t>
            </w:r>
          </w:p>
        </w:tc>
      </w:tr>
      <w:tr>
        <w:trPr>
          <w:trHeight w:val="5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ещания-инструктажа с арендаторами территорий  о мерах по предот</w:t>
              <w:softHyphen/>
              <w:t>вращению ЧС на вод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26.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ЧС</w:t>
            </w:r>
          </w:p>
        </w:tc>
      </w:tr>
      <w:tr>
        <w:trPr>
          <w:trHeight w:val="5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 на заседаниях комиссий по чрезвычайным ситуациям и пожар</w:t>
              <w:softHyphen/>
              <w:t>ной безопасности муниципальных образований  комплекс превентивных  мероприятий направленных на обеспечение безопасности людей на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ЧС и ОПБ района и  ГП</w:t>
            </w:r>
          </w:p>
        </w:tc>
      </w:tr>
      <w:tr>
        <w:trPr>
          <w:trHeight w:val="5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: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 обеспечение и предоставление услуг, службами жизнеобеспечения района  по обеспечению безопасности населения в местах массового отдыха на воде;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благоустройству в местах массового отдыха на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09.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поселений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Председатели КЧС и ОПБ поселений Ответственные за водные объекты или владельцы территорий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мест организованного отдыха людей (в том числе мест купания )  на водных объектах средствами наглядной аги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15.05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водные объекты или владельцы территорий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6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видетельствование мест организованного отдыха людей и водолазное обследование мест купания на пригодность к эксплуа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18.05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09.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водные объекты или владельцы территорий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офилактических мероприятий по предотвращению несчастных случаев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 xml:space="preserve">Главы администраций поселений, руководители СМИ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та и анализа несчастных случаев на водных объекта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ЧС администрации района</w:t>
            </w:r>
          </w:p>
        </w:tc>
      </w:tr>
      <w:tr>
        <w:trPr>
          <w:trHeight w:val="7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Информирование населения района  через СМИ о прогнозе погоды, ее развитии, орга</w:t>
              <w:softHyphen/>
              <w:t>нами местного самоуправления и о мерах по защите населения в местах массового отдыха на вод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, на весь купальный пери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СУ поселений, СМИ района</w:t>
            </w:r>
          </w:p>
        </w:tc>
      </w:tr>
      <w:tr>
        <w:trPr>
          <w:trHeight w:val="7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в учебных заведениях (по средствам онлайн связи)   занятий по курсу «Основы безопасности жизнедеятельности» с разъяснением мер безопасности на воде  в купаль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У</w:t>
            </w:r>
          </w:p>
        </w:tc>
      </w:tr>
      <w:tr>
        <w:trPr>
          <w:trHeight w:val="7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на купальный период  физических показателей качества воды на водоемах района и графика лабо</w:t>
              <w:softHyphen/>
              <w:t xml:space="preserve">раторного контроля, усиление контроля за качеством воды  в местах массового отдыха на во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01.06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09.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ТОТУ ФС по надзору в сфере защиты прав потребителей и благопо</w:t>
              <w:softHyphen/>
              <w:t>лучия человека по Калужской области   (по согласова</w:t>
              <w:softHyphen/>
              <w:t>нию), администрации поселений</w:t>
            </w:r>
          </w:p>
        </w:tc>
      </w:tr>
      <w:tr>
        <w:trPr>
          <w:trHeight w:val="7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Анализ прохождения  купального сезона 2023 года и подготовка итоговых материалов для направления их в органы власти  области  и  ГУ МЧС России по Калужской области  (ГИМ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01.06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ЧС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поселений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пасательных постов на реках  района в местах массового отдыха на воде (в случае снятия огранич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03.06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11.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 администраций ГП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территорий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орговли  продуктами питания  для  населения, в местах массового отдыха на воде, (в случае снятия огранич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15.06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09.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 xml:space="preserve">Органы местного самоуправления,  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ПОСПО,  руководители торгующих организаций (по согласованию)</w:t>
            </w:r>
          </w:p>
        </w:tc>
      </w:tr>
      <w:tr>
        <w:trPr>
          <w:trHeight w:val="10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соблюдению санитарно-эпидемиологического благополучия в зонах, в местах массового отдыха населения  на воде (в случае снятия ограничений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05.06.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09.0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ТУ ФС по надзору в сфере защиты прав потребителей и благопо</w:t>
              <w:softHyphen/>
              <w:t>лучия человека по Калужской области   (по согласова</w:t>
              <w:softHyphen/>
              <w:t>нию),   администрации поселений</w:t>
            </w:r>
          </w:p>
        </w:tc>
      </w:tr>
    </w:tbl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993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16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Msonormalbullet1gifbullet1gif">
    <w:name w:val="msonormalbullet1gifbullet1.gif"/>
    <w:basedOn w:val="Normal"/>
    <w:qFormat/>
    <w:pPr>
      <w:spacing w:before="280" w:after="280"/>
    </w:pPr>
    <w:rPr>
      <w:sz w:val="24"/>
      <w:szCs w:val="24"/>
    </w:rPr>
  </w:style>
  <w:style w:type="paragraph" w:styleId="Msonormalbullet1gifbullet3gif">
    <w:name w:val="msonormalbullet1gifbullet3.gif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6:31:00Z</dcterms:created>
  <dc:creator>Пользователь</dc:creator>
  <dc:description/>
  <cp:keywords/>
  <dc:language>en-US</dc:language>
  <cp:lastModifiedBy>Admin</cp:lastModifiedBy>
  <cp:lastPrinted>2020-05-26T08:24:00Z</cp:lastPrinted>
  <dcterms:modified xsi:type="dcterms:W3CDTF">2023-05-18T06:24:00Z</dcterms:modified>
  <cp:revision>6</cp:revision>
  <dc:subject/>
  <dc:title/>
</cp:coreProperties>
</file>