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«СЕЛО ЛЬВА-ТОЛСТОГО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0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  10  августа  2022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spacing w:val="-1"/>
          <w:sz w:val="24"/>
          <w:szCs w:val="24"/>
        </w:rPr>
        <w:t>№ 136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6" w:right="468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 внесении изменений и дополнений в решение № 105 от 20.12.2021 года «О бюджете муниципального образования сельское поселение  «Село Льва-Толстого» на 2022 год</w:t>
      </w:r>
      <w:r>
        <w:rPr>
          <w:sz w:val="22"/>
          <w:szCs w:val="22"/>
        </w:rPr>
        <w:t xml:space="preserve"> </w:t>
      </w:r>
      <w:r>
        <w:rPr>
          <w:bCs/>
          <w:spacing w:val="-3"/>
          <w:sz w:val="24"/>
          <w:szCs w:val="24"/>
        </w:rPr>
        <w:t>и плановый период 2023 и 2024 годов»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На основании п.10 ст.35, ст. 52 Федерального Закона Российской Федерации от 06.10.2003 года № 131-ФЗ «Об общих принципах организации местного самоуправления в Российской Федерации», СЕЛЬСКАЯ ДУМА  сельского поселения «Село Льва-Толстого»</w:t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нести в решение  №105 от 20.12.2021 года «О бюджете муниципального образования Сельское поселение  «Село Льва-Толстого» на 2022 год и плановый период 2023 и 2024 годов», следующие изменения и дополнения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нкт 1 решения 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«1. Утвердить  основные характеристики бюджета сельского поселения «Село Льва-Толстого» (далее – бюджет поселения) на 2022 год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- общий объем доходов бюджета поселения в сумме 20 705 067  рублей, в том числе объем безвозмездных поступлений в сумме 11 066 819 рублей согласно приложению № 1 к настоящему Решению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- общий объем расходов бюджета поселения  21 475 388  рублей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- верхний предел муниципального долга бюджета поселения на 1 января 2022 года в сумме 0,0 рублей, в том числе верхний предел долга по муниципальным гарантиям 0,0 рублей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 xml:space="preserve">- предельный объем муниципального долга в сумме  9 638 248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- дефицит бюджета поселения в сумме  770 321 рублей»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6 решения изложить в следующей редакции: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«6. Утвердить ведомственную структуру расходов поселения на 2022 год – согласно приложению № 2 к настоящему Решению»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 7 решения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7. Утвердить распределение бюджетных ассигнований бюджета поселения по разделам, подразделам, целевым статьям (муниципальных программ и непрограммным направлениям деятельности), группам и подгруппам видов расходов классификации расходов бюджетов на 2022 год – согласно приложению № 3 к настоящему Решению»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 8 решения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 – согласно приложению № 4 к настоящему Решению»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ункт 11 решения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11. Утвердить источники финансирования дефицита бюджета поселения: на 2022 год – согласно приложению № 11 к настоящему Решению»;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«Село Льва-Толстого»                                            В.Д. Евтишенков</w:t>
      </w:r>
    </w:p>
    <w:p>
      <w:pPr>
        <w:pStyle w:val="Normal"/>
        <w:spacing w:lineRule="atLeast" w:line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303" w:right="9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4:00Z</dcterms:created>
  <dc:creator>Илья</dc:creator>
  <dc:description/>
  <cp:keywords/>
  <dc:language>en-US</dc:language>
  <cp:lastModifiedBy>User</cp:lastModifiedBy>
  <cp:lastPrinted>2022-08-12T11:31:00Z</cp:lastPrinted>
  <dcterms:modified xsi:type="dcterms:W3CDTF">2022-08-12T08:31:00Z</dcterms:modified>
  <cp:revision>95</cp:revision>
  <dc:subject/>
  <dc:title/>
</cp:coreProperties>
</file>