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№13</w:t>
      </w:r>
    </w:p>
    <w:p>
      <w:pPr>
        <w:pStyle w:val="Normal"/>
        <w:jc w:val="right"/>
        <w:rPr/>
      </w:pPr>
      <w:r>
        <w:rPr/>
        <w:t>к решению Сельской Думы</w:t>
      </w:r>
    </w:p>
    <w:p>
      <w:pPr>
        <w:pStyle w:val="Normal"/>
        <w:jc w:val="right"/>
        <w:rPr/>
      </w:pPr>
      <w:r>
        <w:rPr/>
        <w:t>МО СП «Село Льва-Толстого»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63   от  13.12.2022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тоги социально-экономического разви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 сельского поселения «Село Льва Толстого»  за 2021 год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оказатели прогноза на 2022 год и плановый период 2023 – 2025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03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275"/>
        <w:gridCol w:w="1418"/>
        <w:gridCol w:w="1417"/>
        <w:gridCol w:w="1418"/>
        <w:gridCol w:w="1559"/>
        <w:gridCol w:w="1418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21 г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ленность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7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8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8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8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8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ленность работающих в экономике в среднегодовом исчислении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3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3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3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3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3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3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ленность населения, имеющего статус безработн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вень безработиц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онд оплаты труда, всего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3 625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9182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2448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5211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2881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7224,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негодовая заработная плата на 1 работ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 579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 339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 747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 481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 467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 579,6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мп роста    среднегодовой заработной платы к предыдущему году   по району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 отгруженной промышленной продукции (без НДС и акцизов) по разделам С,Д,Е ОКВЭ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 588 80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 794 83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 032 0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 033 0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33 5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34 06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декс физического объ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ловая продукция сельского хозяйства в сельскохозяйствен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 573 80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 778 83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 015 0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15 0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15 0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15 06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екс физического объ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 работ, выполненных по виду деятельности «Строительств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декс физического объем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вестиции в основной капитал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 70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9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 8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 4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 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 678</w:t>
            </w:r>
          </w:p>
        </w:tc>
      </w:tr>
      <w:tr>
        <w:trPr>
          <w:trHeight w:val="4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ом числе за счет средст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федерального бюджета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6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областного бюджета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47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местного бюджета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- предприятий и организаций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 3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 8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3 7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1 3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5 6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внебюджетных источников (ИЖС, магазины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быль прибыльных предприятий и организаций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7 06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 71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 31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 52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 73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 94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бытки убыточных предприятий и организаций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льдо (прибыль минус убытки)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7 06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71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 31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 52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 73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 94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действующих предприятий и организаций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крупных и средних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малого предприним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1:39:00Z</dcterms:created>
  <dc:creator>USER</dc:creator>
  <dc:description/>
  <cp:keywords/>
  <dc:language>en-US</dc:language>
  <cp:lastModifiedBy>User</cp:lastModifiedBy>
  <cp:lastPrinted>2022-12-12T10:50:00Z</cp:lastPrinted>
  <dcterms:modified xsi:type="dcterms:W3CDTF">2022-12-12T07:51:00Z</dcterms:modified>
  <cp:revision>169</cp:revision>
  <dc:subject/>
  <dc:title>Итоги социально-экономического развития </dc:title>
</cp:coreProperties>
</file>