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29" w:right="58" w:firstLine="57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имущество, предназначенное для организации благоустройства и озеленения территори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60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сбора и вывоза бытовых отходов и мусор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29" w:right="67" w:firstLine="57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0" w:after="0"/>
        <w:ind w:left="29" w:right="67" w:firstLine="56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250" w:before="0" w:after="0"/>
        <w:ind w:left="29" w:right="67" w:firstLine="56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59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уды, обводненные карьеры на территории поселения^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9" w:before="0" w:after="0"/>
        <w:ind w:left="29" w:right="77" w:firstLine="566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259" w:before="0" w:after="0"/>
        <w:ind w:left="29" w:right="77" w:firstLine="566"/>
        <w:jc w:val="both"/>
        <w:rPr>
          <w:lang w:val="ru-RU"/>
        </w:rPr>
      </w:pPr>
      <w:r>
        <w:rPr>
          <w:b w:val="false"/>
          <w:i w:val="false"/>
          <w:color w:val="auto"/>
          <w:spacing w:val="-12"/>
          <w:w w:val="100"/>
          <w:sz w:val="22"/>
          <w:lang w:val="ru-RU"/>
        </w:rPr>
        <w:t>18)</w:t>
      </w: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мущество, предназначенное для организации защиты населения и территории</w:t>
        <w:br/>
        <w:t>поселения от чрезвычайных ситуаций природного и техногенного характера;</w:t>
      </w:r>
    </w:p>
    <w:p>
      <w:pPr>
        <w:pStyle w:val="Normal"/>
        <w:shd w:fill="FFFFFF"/>
        <w:bidi w:val="0"/>
        <w:spacing w:lineRule="exact" w:line="250" w:before="0" w:after="0"/>
        <w:ind w:left="29" w:right="0" w:firstLine="365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9)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0" w:after="0"/>
        <w:ind w:left="38" w:right="67" w:firstLine="52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0" w:after="0"/>
        <w:ind w:left="38" w:right="77" w:firstLine="528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Normal"/>
        <w:shd w:fill="FFFFFF"/>
        <w:bidi w:val="0"/>
        <w:spacing w:lineRule="exact" w:line="259" w:before="230" w:after="0"/>
        <w:ind w:left="1853" w:right="1690" w:hanging="110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Статья 49. </w:t>
      </w:r>
      <w:r>
        <w:rPr>
          <w:rFonts w:eastAsia="Times New Roman"/>
          <w:b/>
          <w:i w:val="false"/>
          <w:color w:val="auto"/>
          <w:spacing w:val="-1"/>
          <w:w w:val="100"/>
          <w:sz w:val="22"/>
          <w:lang w:eastAsia="ru-RU"/>
        </w:rPr>
        <w:t xml:space="preserve">Владение, пользование и распоряжением муниципальным </w:t>
      </w: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имуществ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50" w:before="0" w:after="0"/>
        <w:ind w:left="288" w:right="422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Органы местного самоуправления сельского поселения самостоятельно владеют,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ользуются и распоряжаются муниципальным имуществом в соответствии с Конституцией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Российской Федерации, федеральными законами и принимаемыми в соответствии с ними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нормативными правовыми актами органов местного самоуправления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50" w:before="0" w:after="0"/>
        <w:ind w:left="28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Органы местного самоуправления вправе передавать муниципальное имущество во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временное или в постоянное пользование физическим и юридическим лицам, органам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государственной власти Российской Федерации (органам государственной власти Калужской области) и органам местного самоуправления иных муниципальных образований, отчуждать,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вершать иные сделки в соответствии с федеральными закон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50" w:before="0" w:after="0"/>
        <w:ind w:left="28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едставительный орган сельского поселения устанавливает порядок управления и распоряжения объектами муниципальной собственности, ставки арендной платы, предоставляет льготы по использованию объектов муниципальной собствен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50" w:before="0" w:after="0"/>
        <w:ind w:left="9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едставительный орган сельского поселения определяет: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250" w:before="0" w:after="0"/>
        <w:ind w:left="9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рядок планирования приватизации муниципального имуще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250" w:before="0" w:after="0"/>
        <w:ind w:left="99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орядок принятия решений об условиях приватизации муниципального имущества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250" w:before="0" w:after="0"/>
        <w:ind w:left="298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размер и виды затрат на организацию и проведение приватизации муниципального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250" w:before="0" w:after="0"/>
        <w:ind w:left="298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орядок распределения денежных средств, полученных в результате приватизации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униципального имущества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50" w:before="0" w:after="0"/>
        <w:ind w:left="28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Доходы от использования и приватизации муниципального имущества поступают в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местный бюдже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250" w:before="0" w:after="0"/>
        <w:ind w:left="288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Органы местного самоуправления ведут реестры муниципального имущества в </w:t>
      </w:r>
      <w:r>
        <w:rPr>
          <w:rFonts w:eastAsia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порядке, установленном уполномоченным Правительством Российской Федерации федеральным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ом исполнительной власти.</w:t>
      </w:r>
    </w:p>
    <w:p>
      <w:pPr>
        <w:pStyle w:val="Normal"/>
        <w:shd w:fill="FFFFFF"/>
        <w:bidi w:val="0"/>
        <w:spacing w:before="25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pacing w:val="0"/>
          <w:w w:val="100"/>
          <w:sz w:val="22"/>
          <w:lang w:eastAsia="ru-RU"/>
        </w:rPr>
        <w:t>Статья 62.1      Удаление главы сельского поселения в отставк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69" w:before="259" w:after="0"/>
        <w:ind w:left="10" w:right="134" w:firstLine="557"/>
        <w:jc w:val="both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Представительный орган сельского поселения в соответствии со статьей 74.1 Федерального закона от 06 октября 2003 г №131-Фз «Об общих принципах организации местного самоуправления в Российской Федерации» вправе удалить главу муниципального образования в отставку по инициативе депутатов представительного органа сельского поселения или по инициативе Губернатора Калужск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69" w:before="0" w:after="0"/>
        <w:ind w:left="5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нованиями для удаления главы муниципального образования в отставку являются:</w:t>
      </w:r>
    </w:p>
    <w:p>
      <w:pPr>
        <w:pStyle w:val="Normal"/>
        <w:shd w:fill="FFFFFF"/>
        <w:bidi w:val="0"/>
        <w:spacing w:lineRule="exact" w:line="269" w:before="0" w:after="0"/>
        <w:ind w:left="595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2"/>
          <w:lang w:val="ru-RU"/>
        </w:rPr>
        <w:t xml:space="preserve">1)    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/>
        </w:rPr>
        <w:t>решения,      действия      (бездействие)      главы      муниципального      образования,      повлекшие</w:t>
      </w:r>
    </w:p>
    <w:p>
      <w:pPr>
        <w:pStyle w:val="Normal"/>
        <w:shd w:fill="FFFFFF"/>
        <w:bidi w:val="0"/>
        <w:spacing w:lineRule="exact" w:line="269" w:before="0" w:after="0"/>
        <w:ind w:left="9139" w:right="0" w:hanging="0"/>
        <w:jc w:val="left"/>
        <w:rPr/>
      </w:pPr>
      <w:r>
        <w:rPr>
          <w:rFonts w:ascii="Arial" w:hAnsi="Arial"/>
          <w:b/>
          <w:i w:val="false"/>
          <w:color w:val="auto"/>
          <w:spacing w:val="-22"/>
          <w:w w:val="100"/>
          <w:sz w:val="22"/>
          <w:lang w:val="ru-RU"/>
        </w:rPr>
        <w:t>12</w:t>
      </w:r>
    </w:p>
    <w:sectPr>
      <w:type w:val="nextPage"/>
      <w:pgSz w:w="11906" w:h="16838"/>
      <w:pgMar w:left="1635" w:right="818" w:gutter="0" w:header="0" w:top="73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