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 w:before="0" w:after="0"/>
        <w:ind w:left="326" w:right="77" w:firstLine="71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Иные вопросы, касающиеся порядка принятия (издания) муниципальных правовых актов представительным органом сельского поселения, регулируются Регламентом представительного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органа сельского поселения.</w:t>
      </w:r>
    </w:p>
    <w:p>
      <w:pPr>
        <w:pStyle w:val="Normal"/>
        <w:shd w:fill="FFFFFF"/>
        <w:bidi w:val="0"/>
        <w:spacing w:lineRule="exact" w:line="250" w:before="0" w:after="0"/>
        <w:ind w:left="317" w:right="29" w:firstLine="720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6.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Принятие правового акта главой сельского поселения, главой администрации сельского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оселения, администрации сельского поселения осуществляется единолично.</w:t>
      </w:r>
    </w:p>
    <w:p>
      <w:pPr>
        <w:pStyle w:val="Normal"/>
        <w:shd w:fill="FFFFFF"/>
        <w:bidi w:val="0"/>
        <w:spacing w:lineRule="exact" w:line="250" w:before="0" w:after="0"/>
        <w:ind w:left="307" w:right="422" w:firstLine="72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Порядок издания правовых актов главой сельского поселения, главой администрации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сельского поселения, руководителями структурных подразделений определяется ими самостоятельно.</w:t>
      </w:r>
    </w:p>
    <w:p>
      <w:pPr>
        <w:pStyle w:val="Normal"/>
        <w:shd w:fill="FFFFFF"/>
        <w:bidi w:val="0"/>
        <w:spacing w:lineRule="exact" w:line="250" w:before="0" w:after="0"/>
        <w:ind w:left="317" w:right="0" w:firstLine="73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В период отсутствия главы сельского поселения постановления и распоряжения по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eastAsia="ru-RU"/>
        </w:rPr>
        <w:t xml:space="preserve">вопросам организации деятельности представительного органа сельского поселения издаются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заместителем председателя представительного органа сельскоЛ поселения.</w:t>
      </w:r>
    </w:p>
    <w:p>
      <w:pPr>
        <w:pStyle w:val="Normal"/>
        <w:shd w:fill="FFFFFF"/>
        <w:bidi w:val="0"/>
        <w:spacing w:lineRule="exact" w:line="250" w:before="0" w:after="0"/>
        <w:ind w:left="307" w:right="0" w:firstLine="71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>В период отсутствия главы администрации сельского поселения постановления и распоряжения администрации сельского поселения в пределах полномочий главы администрации сельского поселения издаются исполняющим обязанности главы администрации сельского поселения .</w:t>
      </w:r>
    </w:p>
    <w:p>
      <w:pPr>
        <w:pStyle w:val="Normal"/>
        <w:shd w:fill="FFFFFF"/>
        <w:bidi w:val="0"/>
        <w:spacing w:before="250" w:after="0"/>
        <w:ind w:left="365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Статья 48 Муниципальное имущество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50" w:before="230" w:after="0"/>
        <w:ind w:left="557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5"/>
          <w:w w:val="100"/>
          <w:sz w:val="22"/>
          <w:lang w:val="ru-RU"/>
        </w:rPr>
        <w:t>1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В собственности муниципального образования может находиться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250" w:before="0" w:after="0"/>
        <w:ind w:left="19" w:right="192" w:firstLine="57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6"/>
          <w:w w:val="100"/>
          <w:sz w:val="22"/>
          <w:lang w:val="ru-RU"/>
        </w:rPr>
        <w:t>1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указанное в частях </w:t>
      </w:r>
      <w:r>
        <w:rPr>
          <w:rFonts w:eastAsia="Times New Roman" w:ascii="Times New Roman" w:hAnsi="Times New Roman"/>
          <w:b w:val="false"/>
          <w:i w:val="false"/>
          <w:color w:val="auto"/>
          <w:spacing w:val="80"/>
          <w:w w:val="100"/>
          <w:sz w:val="22"/>
          <w:lang w:val="ru-RU"/>
        </w:rPr>
        <w:t>2-4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 xml:space="preserve"> настоящей статьи имущество, предназначенное для решения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установленных Федеральным законом от 06.10.2003 г № 131-ФЗ «Об общих принципах</w:t>
        <w:br/>
        <w:t>организации местного самоуправления в Российской Федерации» вопросов местного знач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0" w:after="0"/>
        <w:ind w:left="19" w:right="182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федеральными законами и законами Калужской области, а также имущество, предназначенное для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г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50" w:before="0" w:after="0"/>
        <w:ind w:left="19" w:right="192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250" w:before="0" w:after="0"/>
        <w:ind w:left="19" w:right="192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4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имущество, необходимое для решения вопросов, право решения которых предоставлено</w:t>
        <w:br/>
        <w:t>органам местного самоуправления федеральными законами и которые не отнесены к вопросам</w:t>
        <w:br/>
        <w:t>местного значения.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50" w:before="0" w:after="0"/>
        <w:ind w:left="557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7"/>
          <w:w w:val="100"/>
          <w:sz w:val="22"/>
          <w:lang w:val="ru-RU"/>
        </w:rPr>
        <w:t>2.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В собственности поселения могут находить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50" w:before="0" w:after="0"/>
        <w:ind w:left="10" w:right="192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50" w:before="0" w:after="0"/>
        <w:ind w:left="10" w:right="182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50" w:before="0" w:after="0"/>
        <w:ind w:left="10" w:right="192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shd w:fill="FFFFFF"/>
        <w:tabs>
          <w:tab w:val="clear" w:pos="720"/>
          <w:tab w:val="left" w:pos="893" w:leader="none"/>
        </w:tabs>
        <w:bidi w:val="0"/>
        <w:spacing w:lineRule="exact" w:line="250" w:before="0" w:after="0"/>
        <w:ind w:left="10" w:right="192" w:firstLine="53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4)</w:t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ассажирский транспорт и другое имущество, предназначенные для транспортного</w:t>
        <w:br/>
        <w:t>обслуживания населения в границах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10" w:right="202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31" w:leader="none"/>
        </w:tabs>
        <w:bidi w:val="0"/>
        <w:spacing w:lineRule="exact" w:line="250" w:before="0" w:after="0"/>
        <w:ind w:left="10" w:right="202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50" w:before="0" w:after="0"/>
        <w:ind w:left="547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>имущество библиотек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50" w:before="0" w:after="0"/>
        <w:ind w:left="0" w:right="202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50" w:before="0" w:after="0"/>
        <w:ind w:left="0" w:right="202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250" w:before="0" w:after="0"/>
        <w:ind w:left="10" w:right="202" w:firstLine="56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9"/>
          <w:w w:val="100"/>
          <w:sz w:val="22"/>
          <w:lang w:val="ru-RU"/>
        </w:rPr>
        <w:t>10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имущество, предназначенное для развития на территории поселения физической</w:t>
        <w:br/>
        <w:t>культуры и массового спорта;</w:t>
      </w:r>
    </w:p>
    <w:p>
      <w:pPr>
        <w:pStyle w:val="Normal"/>
        <w:shd w:fill="FFFFFF"/>
        <w:bidi w:val="0"/>
        <w:spacing w:before="413" w:after="0"/>
        <w:ind w:left="9158" w:right="0" w:hanging="0"/>
        <w:jc w:val="left"/>
        <w:rPr/>
      </w:pPr>
      <w:r>
        <w:rPr>
          <w:b/>
          <w:i w:val="false"/>
          <w:color w:val="auto"/>
          <w:spacing w:val="0"/>
          <w:w w:val="100"/>
          <w:lang w:val="ru-RU"/>
        </w:rPr>
        <w:t>11</w:t>
      </w:r>
    </w:p>
    <w:sectPr>
      <w:type w:val="nextPage"/>
      <w:pgSz w:w="11906" w:h="16838"/>
      <w:pgMar w:left="1611" w:right="736" w:gutter="0" w:header="0" w:top="76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