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0" w:before="0" w:after="0"/>
        <w:ind w:left="19" w:right="0" w:firstLine="451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7.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равами контрольного органа за исполнением бюджета поселения, соблюдением установленного порядка управления и распоряжения имуществом в поселении наделяется Сельская Дума, постоянные комиссии в соответствием с Положением о бюджетном процессе в муниципальном образовании сельское поселение «Село Дворцы».</w:t>
      </w:r>
    </w:p>
    <w:p>
      <w:pPr>
        <w:pStyle w:val="Normal"/>
        <w:shd w:fill="FFFFFF"/>
        <w:bidi w:val="0"/>
        <w:spacing w:before="250" w:after="0"/>
        <w:ind w:left="730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Статья 25.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22"/>
          <w:lang w:eastAsia="ru-RU"/>
        </w:rPr>
        <w:t>Компетенция представительного органа сельского поселения.</w:t>
      </w:r>
    </w:p>
    <w:p>
      <w:pPr>
        <w:pStyle w:val="Normal"/>
        <w:shd w:fill="FFFFFF"/>
        <w:bidi w:val="0"/>
        <w:spacing w:lineRule="exact" w:line="250" w:before="250" w:after="0"/>
        <w:ind w:left="19" w:right="202" w:firstLine="566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1.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В исключительной компетенции представительного органа муниципального образования находя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0" w:before="0" w:after="0"/>
        <w:ind w:left="557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инятие устава муниципального образования и внесение в него изменений и дополнени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0" w:before="0" w:after="0"/>
        <w:ind w:left="557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утверждение местного бюджета и отчета о его исполнении;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50" w:before="0" w:after="0"/>
        <w:ind w:left="19" w:right="202" w:firstLine="538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3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установление, изменение и отмена местных налогов и сборов в соответствии с</w:t>
        <w:br/>
        <w:t>законодательством Российской Федерации о налогах и сборах;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50" w:before="0" w:after="0"/>
        <w:ind w:left="10" w:right="192" w:firstLine="547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4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принятие планов и программ развития муниципального образования, утверждение отчетов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об их исполнен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250" w:before="0" w:after="0"/>
        <w:ind w:left="19" w:right="202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250" w:before="0" w:after="0"/>
        <w:ind w:left="19" w:right="202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250" w:before="0" w:after="0"/>
        <w:ind w:left="19" w:right="202" w:firstLine="538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7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определение порядка участия муниципального образования в организациях</w:t>
        <w:br/>
        <w:t>межмуниципального сотрудничества;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250" w:before="0" w:after="0"/>
        <w:ind w:left="10" w:right="202" w:firstLine="557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1"/>
          <w:w w:val="100"/>
          <w:sz w:val="22"/>
          <w:lang w:val="ru-RU"/>
        </w:rPr>
        <w:t>8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определение порядка материально-технического и организационного обеспечения</w:t>
        <w:br/>
        <w:t>деятельности органов местного самоуправления;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250" w:before="0" w:after="0"/>
        <w:ind w:left="10" w:right="192" w:firstLine="547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9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контроль за исполнением органами местного самоуправления и должностными лицами</w:t>
        <w:br/>
        <w:t>местного самоуправления полномочий по решению вопросов местного значения;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50" w:before="0" w:after="0"/>
        <w:ind w:left="576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2"/>
          <w:w w:val="100"/>
          <w:sz w:val="22"/>
          <w:lang w:val="ru-RU"/>
        </w:rPr>
        <w:t>10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ринятие решения об удалении главы муниципального образования в отставку.</w:t>
      </w:r>
    </w:p>
    <w:p>
      <w:pPr>
        <w:pStyle w:val="Normal"/>
        <w:shd w:fill="FFFFFF"/>
        <w:tabs>
          <w:tab w:val="clear" w:pos="720"/>
          <w:tab w:val="left" w:pos="538" w:leader="none"/>
        </w:tabs>
        <w:bidi w:val="0"/>
        <w:spacing w:lineRule="exact" w:line="250" w:before="0" w:after="0"/>
        <w:ind w:left="10" w:right="29" w:firstLine="221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7"/>
          <w:w w:val="100"/>
          <w:sz w:val="22"/>
          <w:lang w:val="ru-RU"/>
        </w:rPr>
        <w:t>2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Иные полномочия представительных органов муниципальных образований определяются</w:t>
        <w:br/>
        <w:t>федеральными законами и принимаемыми в соответствии с ними конституциями (уставами),</w:t>
        <w:br/>
        <w:t>законами Калужской области, настоящим уставом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spacing w:lineRule="exact" w:line="250" w:before="0" w:after="0"/>
        <w:ind w:left="10" w:right="10" w:firstLine="173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1"/>
          <w:w w:val="100"/>
          <w:sz w:val="22"/>
          <w:lang w:val="ru-RU"/>
        </w:rPr>
        <w:t>3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редставительный орган сельского поселения заслушивает ежегодные отчеты главы сельского</w:t>
        <w:br/>
        <w:t>поселения, главы администрации сельского поселения о результатах их деятельности, деятельности</w:t>
        <w:br/>
        <w:t>администрации сельского поселения , в том числе о решении вопросов, поставленных</w:t>
        <w:br/>
        <w:t>представительным органом сельского поселения</w:t>
      </w:r>
    </w:p>
    <w:p>
      <w:pPr>
        <w:pStyle w:val="Normal"/>
        <w:shd w:fill="FFFFFF"/>
        <w:bidi w:val="0"/>
        <w:spacing w:lineRule="exact" w:line="259" w:before="240" w:after="0"/>
        <w:ind w:left="1709" w:right="2112" w:hanging="97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-2"/>
          <w:w w:val="100"/>
          <w:sz w:val="22"/>
          <w:lang w:eastAsia="ru-RU"/>
        </w:rPr>
        <w:t xml:space="preserve">Статья 26. </w:t>
      </w:r>
      <w:r>
        <w:rPr>
          <w:rFonts w:eastAsia="Times New Roman" w:ascii="Times New Roman" w:hAnsi="Times New Roman"/>
          <w:b/>
          <w:i w:val="false"/>
          <w:color w:val="auto"/>
          <w:spacing w:val="-2"/>
          <w:w w:val="100"/>
          <w:sz w:val="22"/>
          <w:lang w:eastAsia="ru-RU"/>
        </w:rPr>
        <w:t xml:space="preserve">Досрочное прекращение полномочий представительного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22"/>
          <w:lang w:eastAsia="ru-RU"/>
        </w:rPr>
        <w:t>органа сельского поселения.</w:t>
      </w:r>
    </w:p>
    <w:p>
      <w:pPr>
        <w:pStyle w:val="Normal"/>
        <w:shd w:fill="FFFFFF"/>
        <w:bidi w:val="0"/>
        <w:spacing w:lineRule="exact" w:line="250" w:before="230" w:after="0"/>
        <w:ind w:left="10" w:right="19" w:firstLine="566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1.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олномочия представительного органа сельского поселения независимо от порядка его формирования могут быть прекращены досрочно в порядке и по основаниям, которые предусмотрены статьей 73 Федерального закона «Об общих принципах организации местного самоуправления в Российской Федерации» от 6 октября 2003 года № 131-ФЗ. Полномочия представительного органа сельского поселения также прекращаются:</w:t>
      </w:r>
    </w:p>
    <w:p>
      <w:pPr>
        <w:pStyle w:val="Normal"/>
        <w:shd w:fill="FFFFFF"/>
        <w:bidi w:val="0"/>
        <w:spacing w:lineRule="exact" w:line="250" w:before="0" w:after="0"/>
        <w:ind w:left="576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1) </w:t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в случае принятия указанным органом решения о самороспуске;</w:t>
      </w:r>
    </w:p>
    <w:p>
      <w:pPr>
        <w:pStyle w:val="Normal"/>
        <w:shd w:fill="FFFFFF"/>
        <w:bidi w:val="0"/>
        <w:spacing w:lineRule="exact" w:line="250" w:before="0" w:after="0"/>
        <w:ind w:left="10" w:right="19" w:firstLine="53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>Решение о самороспуске принимается представительным органом сельского поселения по инициативе группы депутатов представительного органа сельского поселения численностью не менее половины от установленного числа депутатов. Письменное заявление с мотивированной инициативой о самороспуске, подписанное всеми депутатами инициативной группы, подается председателю представительного органа сельского поселения. Указанное заявление должно быть рассмотрено в течение месяца на заседании представительного органа сельского поселения. Решение о самороспуске принимается если за него проголосовало не менее 2/3 от установленного числа депутат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1" w:leader="none"/>
        </w:tabs>
        <w:bidi w:val="0"/>
        <w:spacing w:lineRule="exact" w:line="250" w:before="0" w:after="0"/>
        <w:ind w:left="0" w:right="19" w:firstLine="442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в случае вступления в силу решения суда о неправомочности данного состава депутатов </w:t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представительного органа сельского поселения, в том числе в связи со сложением депутатами своих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олномочи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1" w:leader="none"/>
        </w:tabs>
        <w:bidi w:val="0"/>
        <w:spacing w:lineRule="exact" w:line="250" w:before="0" w:after="0"/>
        <w:ind w:left="0" w:right="202" w:firstLine="442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 случае преобразования муниципального образования, осуществляемого в соответствии с Федеральным законом « 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shd w:fill="FFFFFF"/>
        <w:bidi w:val="0"/>
        <w:spacing w:lineRule="exact" w:line="250" w:before="0" w:after="0"/>
        <w:ind w:left="710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2.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Досрочное    прекращение    полномочий      представительного органа сельского    поселения</w:t>
      </w:r>
    </w:p>
    <w:p>
      <w:pPr>
        <w:pStyle w:val="Normal"/>
        <w:shd w:fill="FFFFFF"/>
        <w:bidi w:val="0"/>
        <w:spacing w:before="163" w:after="0"/>
        <w:ind w:left="9254" w:right="0" w:hanging="0"/>
        <w:jc w:val="left"/>
        <w:rPr/>
      </w:pPr>
      <w:r>
        <w:rPr>
          <w:b/>
          <w:i w:val="false"/>
          <w:color w:val="auto"/>
          <w:spacing w:val="0"/>
          <w:w w:val="100"/>
          <w:lang w:val="ru-RU"/>
        </w:rPr>
        <w:t>5</w:t>
      </w:r>
    </w:p>
    <w:sectPr>
      <w:type w:val="nextPage"/>
      <w:pgSz w:w="11906" w:h="16838"/>
      <w:pgMar w:left="1817" w:right="530" w:gutter="0" w:header="0" w:top="77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