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69" w:before="0" w:after="0"/>
        <w:ind w:left="48" w:right="19" w:hanging="0"/>
        <w:jc w:val="both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>(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повлекшее) наступление последствий, предусмотренных пунктами 2 и 3 части 1 статьи 75 Федерального закона от 6 октября 2003г №131-Ф3 «Об общих принципах организации местного самоуправления в Российской Федерации»;</w:t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269" w:before="0" w:after="0"/>
        <w:ind w:left="58" w:right="29" w:firstLine="538"/>
        <w:jc w:val="both"/>
        <w:rPr>
          <w:lang w:val="ru-RU"/>
        </w:rPr>
      </w:pPr>
      <w:r>
        <w:rPr>
          <w:b w:val="false"/>
          <w:i w:val="false"/>
          <w:color w:val="auto"/>
          <w:spacing w:val="-6"/>
          <w:w w:val="100"/>
          <w:sz w:val="22"/>
          <w:lang w:val="ru-RU"/>
        </w:rPr>
        <w:t>2)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неисполнение в течение трех и более месяцев обязанностей по решению вопросов</w:t>
        <w:br/>
        <w:t>местного значения, осуществлению полномочий, предусмотренных Федеральным законом от 6</w:t>
        <w:br/>
        <w:t>октября 2003г №131-Фз «Об общих принципах организации местного самоуправления в</w:t>
        <w:br/>
        <w:t>Российской Федерации», иными федеральными законами, уставом муниципального образования,</w:t>
        <w:br/>
        <w:t>и (или) обязанностей по обеспечению осуществления органами местного самоуправления</w:t>
        <w:br/>
        <w:t>отдельных государственных полномочий, переданных органам местного самоуправления</w:t>
        <w:br/>
        <w:t>федеральными законами и законами Калужской области;</w:t>
      </w:r>
    </w:p>
    <w:p>
      <w:pPr>
        <w:pStyle w:val="Normal"/>
        <w:shd w:fill="FFFFFF"/>
        <w:tabs>
          <w:tab w:val="clear" w:pos="720"/>
          <w:tab w:val="left" w:pos="1104" w:leader="none"/>
          <w:tab w:val="left" w:pos="3744" w:leader="none"/>
          <w:tab w:val="left" w:pos="4925" w:leader="none"/>
          <w:tab w:val="left" w:pos="6720" w:leader="none"/>
          <w:tab w:val="left" w:pos="7795" w:leader="none"/>
        </w:tabs>
        <w:bidi w:val="0"/>
        <w:spacing w:lineRule="exact" w:line="269" w:before="0" w:after="0"/>
        <w:ind w:left="77" w:right="10" w:firstLine="538"/>
        <w:jc w:val="both"/>
        <w:rPr>
          <w:lang w:val="ru-RU"/>
        </w:rPr>
      </w:pPr>
      <w:r>
        <w:rPr>
          <w:b w:val="false"/>
          <w:i w:val="false"/>
          <w:color w:val="auto"/>
          <w:spacing w:val="-6"/>
          <w:w w:val="100"/>
          <w:sz w:val="22"/>
          <w:lang w:val="ru-RU"/>
        </w:rPr>
        <w:t>3)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неудовлетворительная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оценка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деятельности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4"/>
          <w:w w:val="100"/>
          <w:sz w:val="22"/>
          <w:lang w:val="ru-RU"/>
        </w:rPr>
        <w:t>главы</w:t>
      </w:r>
      <w:r>
        <w:rPr>
          <w:rFonts w:eastAsia="Arial" w:ascii="Arial" w:hAnsi="Arial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-2"/>
          <w:w w:val="100"/>
          <w:sz w:val="22"/>
          <w:lang w:val="ru-RU"/>
        </w:rPr>
        <w:t>муниципального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образования представительным органом по результатам его ежегодного отчета перед</w:t>
        <w:br/>
        <w:t>представительным органом, данная два раза подряд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69" w:before="0" w:after="0"/>
        <w:ind w:left="58" w:right="0" w:firstLine="557"/>
        <w:jc w:val="both"/>
        <w:rPr>
          <w:lang w:val="ru-RU"/>
        </w:rPr>
      </w:pPr>
      <w:r>
        <w:rPr>
          <w:b w:val="false"/>
          <w:i w:val="false"/>
          <w:color w:val="auto"/>
          <w:spacing w:val="-11"/>
          <w:w w:val="100"/>
          <w:sz w:val="22"/>
          <w:lang w:val="ru-RU"/>
        </w:rPr>
        <w:t>3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Инициатива депутатов представительного органа об удалении главы</w:t>
        <w:br/>
        <w:t>муниципального образования в отставку, выдвинутая не менее чем одной третью от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установленной численности депутатов представительного органа, оформляется в виде обращения,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которое вносится в представительный орган. Указанное обращение вносится вместе с проектом</w:t>
        <w:br/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>решения представительного органа об удалении главы муниципального образования в отставку. О</w:t>
        <w:br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выдвижении данной инициативы глава муниципального образования и Губернатор Калужской</w:t>
        <w:br/>
        <w:t>области уведомляются не позднее дня, следующего за днем внесения указанного обращения в</w:t>
        <w:br/>
        <w:t>представительный орга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3" w:leader="none"/>
        </w:tabs>
        <w:bidi w:val="0"/>
        <w:spacing w:lineRule="exact" w:line="269" w:before="0" w:after="0"/>
        <w:ind w:left="86" w:right="19" w:firstLine="53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Рассмотрение инициативы депутатов представительного органа об удалении главы муниципального района в отставку осуществляется с учетом мнения Губернатора Калужской обла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3" w:leader="none"/>
        </w:tabs>
        <w:bidi w:val="0"/>
        <w:spacing w:lineRule="exact" w:line="269" w:before="0" w:after="0"/>
        <w:ind w:left="86" w:right="77" w:firstLine="53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В случае, если при рассмотрении инициативы депутатов представительного органа об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удалении главы муниципального образования в отставку предполагается рассмотрение вопросов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Калужской области и (или) решений, действий (бездействия) главы муниципального образования повлекших (повлекшего) наступление последствий, предусмотренных пунктами 2 и 3 части 1 статьи 75 Федерального закона от 6 октября 2003г №131-Ф3 «Об общих принципах организации местного самоуправления в Российской Федерации» , решение об удалении главы муниципального образования в отставку может быть принято только при согласии Губернатора Калужской области.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269" w:before="0" w:after="0"/>
        <w:ind w:left="0" w:right="58" w:firstLine="557"/>
        <w:jc w:val="both"/>
        <w:rPr>
          <w:lang w:val="ru-RU"/>
        </w:rPr>
      </w:pPr>
      <w:r>
        <w:rPr>
          <w:b w:val="false"/>
          <w:i w:val="false"/>
          <w:color w:val="auto"/>
          <w:spacing w:val="-11"/>
          <w:w w:val="100"/>
          <w:sz w:val="22"/>
          <w:lang w:val="ru-RU"/>
        </w:rPr>
        <w:t>6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Внесение в представительный орган инициативы Губернатора Калужской области об</w:t>
        <w:br/>
        <w:t>удалении главы муниципального образования в отставку осуществляется</w:t>
        <w:br/>
        <w:t>в соответствии с частью 6 статьи 74.1 Федерального закона от 6 октября 2003 г</w:t>
        <w:br/>
        <w:t>№131-Фз «Об общих принципах организации местного самоуправления в Российской</w:t>
        <w:br/>
        <w:t>Федерации»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269" w:before="0" w:after="0"/>
        <w:ind w:left="29" w:right="67" w:firstLine="538"/>
        <w:jc w:val="both"/>
        <w:rPr>
          <w:lang w:val="ru-RU"/>
        </w:rPr>
      </w:pPr>
      <w:r>
        <w:rPr>
          <w:b w:val="false"/>
          <w:i w:val="false"/>
          <w:color w:val="auto"/>
          <w:spacing w:val="-11"/>
          <w:w w:val="100"/>
          <w:sz w:val="22"/>
          <w:lang w:val="ru-RU"/>
        </w:rPr>
        <w:t>7.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Рассмотрение инициативы депутатов представительного органа или</w:t>
        <w:br/>
        <w:t>Губернатора Калужской области об удалении главы муниципального образования в</w:t>
        <w:br/>
        <w:t>отставку осуществляется представительным органом в течение одного месяца со дня</w:t>
        <w:br/>
        <w:t>внесения соответствующего обращ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269" w:before="0" w:after="0"/>
        <w:ind w:left="10" w:right="67" w:firstLine="53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Решение представительного органа об удалении главы муниципального образования в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отставку считается принятым, если за него проголосовало не менее двух третей от установленной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численности депутатов представительного орган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269" w:before="0" w:after="0"/>
        <w:ind w:left="10" w:right="67" w:firstLine="53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ессия представительного органа, на которой рассматривается вопрос об удалении главы муниципального образования в отставку, проходит под председательством заместителя председателя представительного органа, а в случае его отсутствия - депутата представительного органа, уполномоченного на это представительным органом.</w:t>
      </w:r>
    </w:p>
    <w:p>
      <w:pPr>
        <w:pStyle w:val="Normal"/>
        <w:shd w:fill="FFFFFF"/>
        <w:bidi w:val="0"/>
        <w:spacing w:lineRule="exact" w:line="269" w:before="0" w:after="0"/>
        <w:ind w:left="38" w:right="67" w:firstLine="5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eastAsia="ru-RU"/>
        </w:rPr>
        <w:t>Решение представительного органа об удалении главы муниципального образования в отставку подписывается председательствующим на сессии представительного органа.</w:t>
      </w:r>
    </w:p>
    <w:p>
      <w:pPr>
        <w:pStyle w:val="Normal"/>
        <w:shd w:fill="FFFFFF"/>
        <w:bidi w:val="0"/>
        <w:spacing w:lineRule="exact" w:line="269" w:before="0" w:after="0"/>
        <w:ind w:left="29" w:right="67" w:firstLine="595"/>
        <w:jc w:val="both"/>
        <w:rPr>
          <w:lang w:val="ru-RU"/>
        </w:rPr>
      </w:pPr>
      <w:r>
        <w:rPr>
          <w:b w:val="false"/>
          <w:i w:val="false"/>
          <w:color w:val="auto"/>
          <w:spacing w:val="-1"/>
          <w:w w:val="100"/>
          <w:sz w:val="22"/>
          <w:lang w:val="ru-RU"/>
        </w:rPr>
        <w:t xml:space="preserve">10.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/>
        </w:rPr>
        <w:t xml:space="preserve">При рассмотрении и принятии представительным органом решения об удалении главы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муниципального образования в отставку должны быть обеспечены:</w:t>
      </w:r>
    </w:p>
    <w:p>
      <w:pPr>
        <w:pStyle w:val="Normal"/>
        <w:shd w:fill="FFFFFF"/>
        <w:bidi w:val="0"/>
        <w:spacing w:lineRule="exact" w:line="269" w:before="0" w:after="0"/>
        <w:ind w:left="605" w:right="0" w:hanging="0"/>
        <w:jc w:val="both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)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заблаговременное        получение        им        уведомления        о        дате        и        месте        проведения</w:t>
      </w:r>
    </w:p>
    <w:p>
      <w:pPr>
        <w:pStyle w:val="Normal"/>
        <w:shd w:fill="FFFFFF"/>
        <w:bidi w:val="0"/>
        <w:spacing w:lineRule="exact" w:line="269" w:before="0" w:after="0"/>
        <w:ind w:left="9139" w:right="0" w:hanging="0"/>
        <w:jc w:val="both"/>
        <w:rPr/>
      </w:pPr>
      <w:r>
        <w:rPr>
          <w:b w:val="false"/>
          <w:i w:val="false"/>
          <w:color w:val="auto"/>
          <w:spacing w:val="-9"/>
          <w:w w:val="100"/>
          <w:sz w:val="22"/>
          <w:lang w:val="ru-RU"/>
        </w:rPr>
        <w:t>13</w:t>
      </w:r>
    </w:p>
    <w:sectPr>
      <w:type w:val="nextPage"/>
      <w:pgSz w:w="11906" w:h="16838"/>
      <w:pgMar w:left="1649" w:right="880" w:gutter="0" w:header="0" w:top="75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