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 w:before="0" w:after="0"/>
        <w:ind w:left="31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изменений и дополнений в устав сельского поселения принимается представительным органом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ельского поселения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307" w:right="0" w:firstLine="710"/>
        <w:jc w:val="left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Проект устава сельского поселения, проект муниципального правового акта о внесении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зменений и дополнений в устав сельского поселения не позднее чем за 30 дней до дня</w:t>
        <w:br/>
        <w:t>рассмотрения вопроса о принятии устава сельского поселения, внесении изменений и</w:t>
        <w:br/>
        <w:t>дополнений в устав сельского поселения подлежат официальному опубликованию</w:t>
        <w:br/>
        <w:t>(обнародованию) с одновременным опубликованием (обнародованием) установленного</w:t>
        <w:br/>
        <w:t>представительным органом сельского поселения порядка учета предложений по проекту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указанного устава, проекту указанного муниципального правового акта, а также порядка участ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граждан в его обсуждении.</w:t>
      </w:r>
    </w:p>
    <w:p>
      <w:pPr>
        <w:pStyle w:val="Normal"/>
        <w:shd w:fill="FFFFFF"/>
        <w:bidi w:val="0"/>
        <w:spacing w:lineRule="exact" w:line="250" w:before="0" w:after="0"/>
        <w:ind w:left="307" w:right="0" w:firstLine="7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муниципального образования, а также порядка участия граждан в его обсуждении в случае, есл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307" w:right="470" w:firstLine="71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став сельского поселения, муниципальный правовой акт о внесении изменений и дополнений в устав сельского поселения принимаются большинством в две трети голосов от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становленной численности депутатов представительного органа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307" w:right="518" w:firstLine="71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став сельского поселения, муниципальный правовой акт о внесении изменений и дополнений в устав сельского поселения подлежат государственной регистрации в порядке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становленном федеральным закон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307" w:right="422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став сельского поселения, муниципальный правовой акт о внесении изменений 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ополнений в устав сельского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shd w:fill="FFFFFF"/>
        <w:bidi w:val="0"/>
        <w:spacing w:lineRule="exact" w:line="250" w:before="0" w:after="0"/>
        <w:ind w:left="19" w:right="163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Изменения и дополнения, внесенные в устав сельского поселения и изменяющие структуру органов местного самоуправления, полномочия органов местного самоуправления (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 xml:space="preserve">з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сельского поселения, принявшего муниципальный правовой акт о внесении в устав указанных изменений и дополнений.</w:t>
      </w:r>
    </w:p>
    <w:p>
      <w:pPr>
        <w:pStyle w:val="Normal"/>
        <w:shd w:fill="FFFFFF"/>
        <w:bidi w:val="0"/>
        <w:spacing w:before="490" w:after="0"/>
        <w:ind w:left="100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44.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Порядок принятия (издания) муниципальных правовых ак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250" w:after="0"/>
        <w:ind w:left="288" w:right="1267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Проекты муниципальных правовых актов могут вноситься депутатами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редставительного органа сельского поселения, главой сельского поселения, главой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дминистрации сельского поселения, органами территориального общественного самоуправления и инициативными группами гражд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288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Порядок внесения проектов муниципальных правовых актов, перечень и форма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рилагаемых к ним документов устанавливаются нормативным правовым актом органа местного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288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ормативные правовые акты представительного органа сельского поселения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представительного органа сельского поселения только по инициативе главы администрации сельского поселения или при наличии заключения главы администрации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288" w:right="595" w:firstLine="72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о итогам рассмотрения проектов нормативных правовых актов правотворческие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ы принимают одно из следующих решений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250" w:before="0" w:after="0"/>
        <w:ind w:left="100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принятии данного нормативного правового акт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250" w:before="0" w:after="0"/>
        <w:ind w:left="100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 доработке данного нормативного правового акта с указанием порядка и срок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250" w:before="0" w:after="0"/>
        <w:ind w:left="100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б отклонении данного нормативного правового акта с мотивированным обоснованием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50" w:before="0" w:after="0"/>
        <w:ind w:left="288" w:right="0" w:firstLine="720"/>
        <w:jc w:val="left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5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Принятие нормативного правового акта представительного органа сельского поселения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существляется коллегиально.</w:t>
      </w:r>
    </w:p>
    <w:p>
      <w:pPr>
        <w:pStyle w:val="Normal"/>
        <w:shd w:fill="FFFFFF"/>
        <w:bidi w:val="0"/>
        <w:spacing w:lineRule="exact" w:line="250" w:before="0" w:after="0"/>
        <w:ind w:left="0" w:right="0" w:firstLine="72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Решения представительного органа, носящие нормативный характер, принимаются большинством голосов от установленного числа депутатов, за исключением случаев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предусмотренных законодательством, настоящим Уставом и Регламентом представительного органа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ельского поселения.</w:t>
      </w:r>
    </w:p>
    <w:p>
      <w:pPr>
        <w:pStyle w:val="Normal"/>
        <w:shd w:fill="FFFFFF"/>
        <w:bidi w:val="0"/>
        <w:spacing w:before="163" w:after="0"/>
        <w:ind w:left="9149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10</w:t>
      </w:r>
    </w:p>
    <w:sectPr>
      <w:type w:val="nextPage"/>
      <w:pgSz w:w="11906" w:h="16838"/>
      <w:pgMar w:left="1856" w:right="511" w:gutter="0" w:header="0" w:top="75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