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250" w:before="0" w:after="0"/>
        <w:ind w:left="29" w:right="0" w:firstLine="739"/>
        <w:jc w:val="both"/>
        <w:rPr>
          <w:lang w:val="ru-RU"/>
        </w:rPr>
      </w:pPr>
      <w:r>
        <w:rPr>
          <w:b w:val="false"/>
          <w:i w:val="false"/>
          <w:color w:val="auto"/>
          <w:spacing w:val="-21"/>
          <w:w w:val="100"/>
          <w:sz w:val="22"/>
          <w:lang w:val="ru-RU"/>
        </w:rPr>
        <w:t>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Администрация сельского поселения формируется главой администрации сельского</w:t>
        <w:br/>
        <w:t>поселения в соответствии с федеральными законами, законами Калужской области и настоящим</w:t>
        <w:br/>
        <w:t>Уставом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50" w:before="0" w:after="0"/>
        <w:ind w:left="749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В структуру администрации сельского поселения входя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0" w:after="0"/>
        <w:ind w:left="73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глава администрации сельского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0" w:after="0"/>
        <w:ind w:left="73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ппарат администрации сельского поселения.</w:t>
      </w:r>
    </w:p>
    <w:p>
      <w:pPr>
        <w:pStyle w:val="Normal"/>
        <w:shd w:fill="FFFFFF"/>
        <w:bidi w:val="0"/>
        <w:spacing w:before="240" w:after="0"/>
        <w:ind w:left="74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34.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Полномочия администрации сельского поселения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50" w:before="250" w:after="0"/>
        <w:ind w:left="739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25"/>
          <w:w w:val="100"/>
          <w:sz w:val="22"/>
          <w:lang w:val="ru-RU"/>
        </w:rPr>
        <w:t>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 компетенции администрация сельского поселени/относится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29" w:right="0" w:firstLine="739"/>
        <w:jc w:val="both"/>
        <w:rPr>
          <w:lang w:val="ru-RU"/>
        </w:rPr>
      </w:pPr>
      <w:r>
        <w:rPr>
          <w:b w:val="false"/>
          <w:i w:val="false"/>
          <w:color w:val="auto"/>
          <w:spacing w:val="-16"/>
          <w:w w:val="100"/>
          <w:sz w:val="22"/>
          <w:lang w:val="ru-RU"/>
        </w:rPr>
        <w:t>1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беспечение исполнения решений органов местного самоуправления сельского поселения</w:t>
        <w:br/>
        <w:t>по реализации вопросов местного значения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250" w:before="0" w:after="0"/>
        <w:ind w:left="19" w:right="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2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беспечение исполнения полномочий органов местного самоуправления сельского</w:t>
        <w:br/>
        <w:t>поселения по решению вопросов местного значения сельского поселения в соответствии с</w:t>
        <w:br/>
        <w:t>законодательством, настоящим Уставом, нормативными правовыми актами представительного</w:t>
        <w:br/>
        <w:t>органа и постановлениями и распоряжениями главы администрации сельского поселения;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50" w:before="0" w:after="0"/>
        <w:ind w:left="19" w:right="1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3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атериально-техническое, правовое, информационное и иное обеспечение деятельности</w:t>
        <w:br/>
        <w:t>представительного органа сельского поселения;</w:t>
      </w:r>
    </w:p>
    <w:p>
      <w:pPr>
        <w:pStyle w:val="Normal"/>
        <w:shd w:fill="FFFFFF"/>
        <w:bidi w:val="0"/>
        <w:spacing w:lineRule="exact" w:line="250" w:before="0" w:after="0"/>
        <w:ind w:left="29" w:right="0" w:firstLine="710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3.1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рганизация и осуществление муниципального контроля на территории сельского поселения;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0" w:before="0" w:after="0"/>
        <w:ind w:left="19" w:right="1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>4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администрация сельского поселения обладает иными полномочиями, определенными</w:t>
        <w:br/>
        <w:t>федеральными законами, законами Калужской области и настоящим Уставом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50" w:before="0" w:after="0"/>
        <w:ind w:left="19" w:right="1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Функции администрации сельского поселения, а также организация и порядок ее</w:t>
        <w:br/>
        <w:t>деятельности определяются Положением об администрации сельского поселения, утверждаемым</w:t>
        <w:br/>
        <w:t>представительным органом сельского поселения.</w:t>
      </w:r>
    </w:p>
    <w:p>
      <w:pPr>
        <w:pStyle w:val="Normal"/>
        <w:shd w:fill="FFFFFF"/>
        <w:bidi w:val="0"/>
        <w:spacing w:lineRule="exact" w:line="250" w:before="0" w:after="0"/>
        <w:ind w:left="46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35.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Глава администрации сельского поселения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50" w:before="259" w:after="0"/>
        <w:ind w:left="10" w:right="192" w:firstLine="749"/>
        <w:jc w:val="both"/>
        <w:rPr>
          <w:lang w:val="ru-RU"/>
        </w:rPr>
      </w:pPr>
      <w:r>
        <w:rPr>
          <w:b w:val="false"/>
          <w:i w:val="false"/>
          <w:color w:val="auto"/>
          <w:spacing w:val="-21"/>
          <w:w w:val="100"/>
          <w:sz w:val="22"/>
          <w:lang w:val="ru-RU"/>
        </w:rPr>
        <w:t>1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Глава администрации сельского поселения назначается на должность представительным</w:t>
        <w:br/>
        <w:t>органом сельского поселения по контракту, заключаемому по результатам конкурса на замещение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указанной должности, на срок представительного органа сельского поселения, принявшего</w:t>
        <w:br/>
        <w:t>решение о назначении лица на должность главы администрации сельского поселения ( до дня</w:t>
        <w:br/>
        <w:t>начала работы представительного органа сельского поселения нового созыва), но не менее чем на</w:t>
        <w:br/>
        <w:t>два года..        ■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50" w:before="0" w:after="0"/>
        <w:ind w:left="19" w:right="202" w:firstLine="701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Условия контракта для главы администрации сельского поселения утверждаются</w:t>
        <w:br/>
        <w:t>представительным органом сельского поселения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50" w:before="0" w:after="0"/>
        <w:ind w:left="0" w:right="202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 главе администрации сельского поселения предъявляются следующие</w:t>
        <w:br/>
        <w:t>дополнительные требования к требованиям, установленным законодательство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0" w:after="0"/>
        <w:ind w:left="73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личие высше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4" w:leader="none"/>
        </w:tabs>
        <w:bidi w:val="0"/>
        <w:spacing w:lineRule="exact" w:line="250" w:before="0" w:after="0"/>
        <w:ind w:left="0" w:right="19" w:firstLine="730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личие стажа муниципальной или государственной службы на главных муниципальных или главных государственных должностях не менее 3 лет или стаж работы на руководящих должностях в организациях независимо от форм собственности не менее 5 лет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50" w:before="0" w:after="0"/>
        <w:ind w:left="0" w:right="10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7"/>
          <w:w w:val="100"/>
          <w:sz w:val="22"/>
          <w:lang w:val="ru-RU"/>
        </w:rPr>
        <w:t>4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орядок проведения конкурса на замещение должности главы администрации сельского</w:t>
        <w:br/>
        <w:t>поселения, а также общее число членов конкурсной комиссии по проведению конкурса на</w:t>
        <w:br/>
        <w:t>замещение должности главы администрации сельского поселения устанавливаются</w:t>
        <w:br/>
        <w:t>представительным органом сельского поселения.</w:t>
      </w:r>
    </w:p>
    <w:p>
      <w:pPr>
        <w:pStyle w:val="Normal"/>
        <w:shd w:fill="FFFFFF"/>
        <w:bidi w:val="0"/>
        <w:spacing w:lineRule="exact" w:line="250"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Члены конкурсной комиссии назначаются представительным органом сельского поселения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250" w:before="0" w:after="0"/>
        <w:ind w:left="10" w:right="29" w:firstLine="720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5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Лицо назначается на должность главы администрации сельского поселения</w:t>
        <w:br/>
        <w:t>представительным органом сельского поселения из числа кандидатов, представленных конкурсной</w:t>
        <w:br/>
        <w:t>комиссией по результатам конкурса.</w:t>
      </w:r>
    </w:p>
    <w:p>
      <w:pPr>
        <w:pStyle w:val="Normal"/>
        <w:shd w:fill="FFFFFF"/>
        <w:bidi w:val="0"/>
        <w:spacing w:lineRule="exact" w:line="250" w:before="0" w:after="0"/>
        <w:ind w:left="10" w:right="0" w:firstLine="72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Контракт с главой администрации сельского поселения заключается главой сельского поселения. 5.1 Глава местной администраци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250" w:before="0" w:after="0"/>
        <w:ind w:left="77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дконтролен и подотчетен представительному орган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250" w:before="0" w:after="0"/>
        <w:ind w:left="1133" w:right="211" w:hanging="355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ляет представительному органу ежегодные отчеты о результатах своей деятельности и деятельности местной администрации, в том числе о решении вопросов, поставленных представительным органом;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50" w:before="0" w:after="0"/>
        <w:ind w:left="10" w:right="19" w:firstLine="768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>3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обеспечивает осуществление местной администрацией полномочий по решению вопросов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естного значения и отдельных государственных полномочий, переданных органами местного</w:t>
      </w:r>
    </w:p>
    <w:p>
      <w:pPr>
        <w:pStyle w:val="Normal"/>
        <w:shd w:fill="FFFFFF"/>
        <w:bidi w:val="0"/>
        <w:spacing w:before="154" w:after="0"/>
        <w:ind w:left="9245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0"/>
          <w:w w:val="100"/>
          <w:sz w:val="22"/>
          <w:lang w:val="ru-RU"/>
        </w:rPr>
        <w:t>7</w:t>
      </w:r>
    </w:p>
    <w:sectPr>
      <w:type w:val="nextPage"/>
      <w:pgSz w:w="11906" w:h="16838"/>
      <w:pgMar w:left="1889" w:right="458" w:gutter="0" w:header="0" w:top="88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