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АЛУЖСКАЯ ОБЛАСТЬ          ДЗЕРЖИ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ДМИНИСТРАЦИЯ 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ЕЛЬСКОЕ ПОСЕЛЕНИЕ  «Село Совхоз им.Лени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09  . 12    .2021   года                                                         №75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 муниципальной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  «Управление земельным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ресурсами на  территории 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оселения   «Село Совхоз им.Ленина»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муниципальную  « Управление земельными ресурсами на территории сельского поселения» Село Совхоз им.Ленина»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Финансирование Программы, осуществлять в пределах средств, предусмотренных в бюджете сельского поселения «Село Совхоз им.Ленина» на соответствующий финансовый год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3.Данное  постановление подлежит официальному  </w:t>
      </w:r>
      <w:r>
        <w:rPr>
          <w:sz w:val="24"/>
          <w:szCs w:val="24"/>
        </w:rPr>
        <w:t>обнародованию, в установленном порядке  и подлежит размещению в сети Интернет на сайте Администрации МР «Дзержинский район»</w:t>
      </w:r>
      <w:r>
        <w:rPr/>
        <w:t xml:space="preserve">  в разделе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kond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./</w:t>
        </w:r>
      </w:hyperlink>
      <w:r>
        <w:rPr>
          <w:sz w:val="24"/>
          <w:szCs w:val="24"/>
          <w:lang w:val="en-US"/>
        </w:rPr>
        <w:t>administratio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orodski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lski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oseleniya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dzerzhinskog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rayo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elsko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oseleni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l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ovhoz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lenina</w:t>
      </w:r>
      <w:r>
        <w:rPr>
          <w:sz w:val="24"/>
          <w:szCs w:val="24"/>
        </w:rPr>
        <w:t xml:space="preserve">/. </w:t>
      </w:r>
    </w:p>
    <w:p>
      <w:pPr>
        <w:pStyle w:val="Normal"/>
        <w:jc w:val="both"/>
        <w:rPr/>
      </w:pPr>
      <w:r>
        <w:rPr>
          <w:sz w:val="24"/>
          <w:szCs w:val="24"/>
        </w:rPr>
        <w:t>4.Настоящее Постановление подлежит обнародованию путем  4.Контроль  за 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СП «Село Совхоз им.Ленина»:                                   П.В.Тарасенков</w:t>
      </w:r>
    </w:p>
    <w:p>
      <w:pPr>
        <w:pStyle w:val="Normal"/>
        <w:spacing w:before="6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6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А 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ельского поселения  «Село Совхоз им.Ленина»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</w:t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 xml:space="preserve">от  09 . 12 .2021 №75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«Управление земельными ресурсами на территории  сельского поселения «</w:t>
      </w:r>
      <w:r>
        <w:rPr/>
        <w:t>Село Совхоз им.Ленина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</w:t>
      </w:r>
      <w:r>
        <w:rPr/>
        <w:t>Село Совхоз им.Лени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</w:t>
      </w:r>
      <w:r>
        <w:rPr/>
        <w:t>202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878"/>
      </w:tblGrid>
      <w:tr>
        <w:trPr>
          <w:trHeight w:val="1121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 «</w:t>
            </w:r>
            <w:r>
              <w:rPr/>
              <w:t>Село Совхоз им.Ле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>
          <w:trHeight w:val="1122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земельными ресурсами на территории сельского поселения «</w:t>
            </w:r>
            <w:r>
              <w:rPr/>
              <w:t>Село Совхоз им.Ленина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 муниципальной  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,  Федеральный закон от 24.07.2007 № 221-ФЗ               «О государственном кадастре недвижимости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«</w:t>
            </w:r>
            <w:r>
              <w:rPr/>
              <w:t>Село Совхоз им.Ле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</w:t>
            </w:r>
          </w:p>
        </w:tc>
      </w:tr>
      <w:tr>
        <w:trPr>
          <w:trHeight w:val="1473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, значения показателей цели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Эффективное и рациональное использование земельных  ресурсов.</w:t>
            </w:r>
          </w:p>
          <w:p>
            <w:pPr>
              <w:pStyle w:val="Signatur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бот ,необходимых для обеспечения реализации в полном объеме полномочий органов местного самоуправления в сфере земельных отношений на территории  сельского поселения «Село Совхоз им.Ленина»</w:t>
            </w:r>
          </w:p>
          <w:p>
            <w:pPr>
              <w:pStyle w:val="Signature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бот по формированию земельных участков для бесплатного предоставления многодетным семья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местных нормативов градостроительного проектирования, ПЗЗ, межевание земельных участков и подготовке землеустроительных дел. корректировка генеральных планов сельских поселений, </w:t>
            </w:r>
            <w:r>
              <w:rPr>
                <w:b/>
                <w:sz w:val="24"/>
                <w:szCs w:val="24"/>
              </w:rPr>
              <w:t>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966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</w:tr>
      <w:tr>
        <w:trPr>
          <w:trHeight w:val="144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5490</wp:posOffset>
                      </wp:positionV>
                      <wp:extent cx="4859020" cy="4192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9020" cy="4192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>Года</w:t>
                                        </w:r>
                                      </w:p>
                                      <w:tbl>
                                        <w:tblPr>
                                          <w:tblW w:w="67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73"/>
                                          <w:gridCol w:w="1274"/>
                                          <w:gridCol w:w="1274"/>
                                          <w:gridCol w:w="1645"/>
                                          <w:gridCol w:w="1274"/>
                                        </w:tblGrid>
                                        <w:tr>
                                          <w:trPr>
                                            <w:trHeight w:val="230" w:hRule="atLeast"/>
                                          </w:trPr>
                                          <w:tc>
                                            <w:tcPr>
                                              <w:tcW w:w="127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  <w:t>Всего (тыс.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9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  <w:t>Областной бюджет*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Бюджет МР « Дзержинский район» (осуществление переданных полномочий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</w:rPr>
                                                <w:t xml:space="preserve">Бюджет МО СП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«</w:t>
                                              </w: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Село Совхоз им.Ленин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»**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4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303,76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46,2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20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20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127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</w:rPr>
                                                <w:t>Итого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8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703,76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46,2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0"/>
                                                  <w:szCs w:val="20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2"/>
                                            <w:szCs w:val="22"/>
                                          </w:rPr>
      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.6pt;height:330.15pt;mso-wrap-distance-left:0pt;mso-wrap-distance-right:9pt;mso-wrap-distance-top:0pt;mso-wrap-distance-bottom:0pt;margin-top:58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2"/>
                            </w:tblGrid>
                            <w:tr>
                              <w:trPr/>
                              <w:tc>
                                <w:tcPr>
                                  <w:tcW w:w="7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</w:rPr>
                                    <w:t>Года</w:t>
                                  </w:r>
                                </w:p>
                                <w:tbl>
                                  <w:tblPr>
                                    <w:tblW w:w="67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3"/>
                                    <w:gridCol w:w="1274"/>
                                    <w:gridCol w:w="1274"/>
                                    <w:gridCol w:w="1645"/>
                                    <w:gridCol w:w="1274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2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>Всего (тыс.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>Областной бюджет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Бюджет МР « Дзержинский район» (осуществление переданных полномоч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</w:rPr>
                                          <w:t xml:space="preserve">Бюджет МО СП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ело Совхоз им.Ленина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»*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303,7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46,2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8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,7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46,2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*Объёмы финансовых средств, направляемых на реализацию Программы из областного бюджета, ежегодно уточняются после принятия Закона Калужской области об областном бюджете на очередной финансовый год и на плановый пери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**Объёмы финансовых средств, направляемых на реализацию Программы, ежегодно уточняются на основании соглашений о намерениях в соответствии с нормативными правовыми актами представительного органа о муниципальном бюджете на очередной финансовый год и на плановый период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4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беспечение реализации муниципальной программы « Управление земельными ресурсами на территории сельского поселения «</w:t>
            </w:r>
            <w:r>
              <w:rPr/>
              <w:t>Село Совхоз им.Ле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Характеристика проблемы, решение которой осуществляет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ем реализации муниципальной  программ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ая собственность муниципального образования сельского поселения «</w:t>
      </w:r>
      <w:r>
        <w:rPr/>
        <w:t>Село Совхоз им.Ленина</w:t>
      </w:r>
      <w:r>
        <w:rPr>
          <w:sz w:val="24"/>
          <w:szCs w:val="24"/>
        </w:rPr>
        <w:t>»   используется в целях социально-экономического развития поселения. Регистрация муниципальной собственности в установленном порядке невозможна без постановки на кадастровый учет земельных участков под муниципальными объектами, и соответственно, межевания земельных участ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в рамках муниципальной  программы позволит</w:t>
      </w:r>
    </w:p>
    <w:p>
      <w:pPr>
        <w:pStyle w:val="Normal"/>
        <w:autoSpaceDE w:val="false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увеличить эффективность управления земельными участ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Раздел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4"/>
          <w:szCs w:val="24"/>
        </w:rPr>
        <w:t>Цель и задачи муниципальной   програм</w:t>
      </w:r>
      <w:r>
        <w:rPr>
          <w:sz w:val="24"/>
          <w:szCs w:val="24"/>
        </w:rPr>
        <w:t xml:space="preserve">мы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эффективное и рациональное использование земельных ресур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цели – выполнение кадастровых работ в отношении земельных участ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реализации цели программы необходимо решить следующие задач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земельных участков путем проведения кадастровых работ                        в отношен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земельных участков, формируемых с целью постановки на кадастровый учет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для решения задач муниципальной целевой программы и достижения целей, а также информация о необходимых для реализации каждого мероприятия ресурсах представлены в приложении № 1             к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процессом реализации муниципальной целевой программы осуществляет Администрация сельского поселения « Село Совхоз им.Ленина» 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ституцией Российской Федераци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м кодексом Российской Федераци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тветственным за обеспечение реализации программы, которая осуществляется посредством применения оптимальных методов управления процессом, является Администрация сельского поселения «Село Совхоз им.Ленин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контроля за ходом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тчет о реализации Программы рассматривается в составе отчетности          об исполнении бюджета муниципального образования сельского поселения «Село Совхоз им.Ленина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рограммы, предусмотренные для ее реализации, подлежат корректировке в процессе подготовки сме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/>
        <w:t xml:space="preserve">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autoSpaceDE w:val="false"/>
        <w:ind w:firstLine="7797"/>
        <w:rPr>
          <w:sz w:val="16"/>
          <w:szCs w:val="16"/>
        </w:rPr>
      </w:pPr>
      <w:r>
        <w:rPr>
          <w:sz w:val="16"/>
          <w:szCs w:val="16"/>
        </w:rPr>
        <w:t xml:space="preserve">к программ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направлений и мероприят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</w:rPr>
        <w:t>объемы финансирования подпрограммы « Обеспечение реализации  муниципальной программы  « Управление земельными ресурсами на территории сельского поселения «Село Совхоз им.Ленина» на 2022-2026 годы»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/>
        <w:t xml:space="preserve">2022 год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3887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88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119"/>
                              <w:gridCol w:w="1701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,2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3,7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06.1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119"/>
                        <w:gridCol w:w="1701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,2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3,76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023 год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23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33.7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4 год            </w:t>
      </w:r>
    </w:p>
    <w:p>
      <w:pPr>
        <w:pStyle w:val="Normal"/>
        <w:tabs>
          <w:tab w:val="clear" w:pos="708"/>
          <w:tab w:val="left" w:pos="795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23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33.7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25 год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945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9.4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26 год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5829300" cy="4945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1560"/>
                              <w:gridCol w:w="127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-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работка и утверждение местных нормативов градостроительного проектирования,ПЗЗ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евание земельных участков и подготовке землеустроительных д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работка проектов планировки террит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Р « Дзержинский район» (осуществление переданных полномоч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(субсидии для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 с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 Село Совхоз им.Ленина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9.4pt;mso-wrap-distance-left:9pt;mso-wrap-distance-right:9pt;mso-wrap-distance-top:0pt;mso-wrap-distance-bottom:0pt;margin-top:6.3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1560"/>
                        <w:gridCol w:w="1275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-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работка и утверждение местных нормативов градостроительного проектирования,ПЗЗ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евание земельных участков и подготовке землеустроительных д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работка проектов планировки террит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овка генеральных планов сельских поселений, корректировка правил землепользования и застройки сельских поселений"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Р « Дзержинский район» (осуществление переданных полномоч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ение кадастровых работ по внесению изменений в документы территориального планирования и градостроительного зонирова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(субсидии для софинансирова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 с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 Село Совхоз им.Ленина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7">
    <w:name w:val="Подпись Знак"/>
    <w:qFormat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ndrovo.ru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3:00Z</dcterms:created>
  <dc:creator>1</dc:creator>
  <dc:description/>
  <cp:keywords/>
  <dc:language>en-US</dc:language>
  <cp:lastModifiedBy>AdmSovHoz Lenin</cp:lastModifiedBy>
  <cp:lastPrinted>2021-11-30T14:46:00Z</cp:lastPrinted>
  <dcterms:modified xsi:type="dcterms:W3CDTF">2021-12-13T07:13:00Z</dcterms:modified>
  <cp:revision>34</cp:revision>
  <dc:subject/>
  <dc:title>Муниципальная целевая программа</dc:title>
</cp:coreProperties>
</file>