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1"/>
        <w:gridCol w:w="5329"/>
      </w:tblGrid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иложение №3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 решению сельской Думы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сельского поселения "Деревня Барсуки"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от   ___12.2019 г №  ___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 «Деревня  Барсуки»</w:t>
      </w:r>
    </w:p>
    <w:tbl>
      <w:tblPr>
        <w:tblW w:w="10942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60"/>
        <w:gridCol w:w="993"/>
      </w:tblGrid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Главный администратор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ход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/>
              <w:t>Код дохода бюджетной классификации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Администрация (исполнительно-распорядительный орган) сельского поселения «Деревня Барсук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1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неналоговые доходы бюджетов сельских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15001 10 0315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45160 10 0000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45160 10 0478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40014 10 0000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lang w:val="en-US"/>
              </w:rPr>
            </w:pPr>
            <w:r>
              <w:rPr/>
              <w:t>2 02 29999 10 0258 15</w:t>
            </w:r>
            <w:r>
              <w:rPr>
                <w:lang w:val="en-US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очие субсидии бюджетам сельских поселений на реализацию проектов развития общественной инфраструктуры </w:t>
            </w:r>
            <w:r>
              <w:rPr>
                <w:color w:val="000000"/>
              </w:rPr>
              <w:t>муниципальных образований, основанных на местных инициативах, в рамках ведомственной целевой программы «Совершенствование системы управления общественными финансами Калуж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color w:val="000000"/>
              </w:rPr>
              <w:t>2 04 05099 10 9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color w:val="000000"/>
              </w:rPr>
              <w:t>2 07 05030 10 9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18 0501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19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9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Деревня Барсуки» - органы местного самоуправления муниципального района «Дзержинский район»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4" w:right="45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39:00Z</dcterms:created>
  <dc:creator>Гусева</dc:creator>
  <dc:description/>
  <cp:keywords/>
  <dc:language>en-US</dc:language>
  <cp:lastModifiedBy>Admin</cp:lastModifiedBy>
  <cp:lastPrinted>2017-12-05T09:52:00Z</cp:lastPrinted>
  <dcterms:modified xsi:type="dcterms:W3CDTF">2019-11-17T17:28:00Z</dcterms:modified>
  <cp:revision>16</cp:revision>
  <dc:subject/>
  <dc:title>000 1 08 07110 01 1000 110</dc:title>
</cp:coreProperties>
</file>