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 №  16  к решению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</w:r>
      <w:r>
        <w:rPr/>
        <w:t xml:space="preserve">           Сельской Думы 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    </w:t>
      </w:r>
      <w:r>
        <w:rPr/>
        <w:t>«Деревня Барсуки»  от ___12.2019г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Барсуки» за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9 год и плановый период 2020 – 2022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4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476"/>
        <w:gridCol w:w="1449"/>
        <w:gridCol w:w="1504"/>
        <w:gridCol w:w="1413"/>
        <w:gridCol w:w="1383"/>
        <w:gridCol w:w="1352"/>
        <w:gridCol w:w="1325"/>
        <w:gridCol w:w="132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48,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12,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85,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60,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39,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10,6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4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55,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11,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64,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35,7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07,0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9:00Z</dcterms:created>
  <dc:creator>USER</dc:creator>
  <dc:description/>
  <cp:keywords/>
  <dc:language>en-US</dc:language>
  <cp:lastModifiedBy>Admin</cp:lastModifiedBy>
  <cp:lastPrinted>2019-11-20T15:39:00Z</cp:lastPrinted>
  <dcterms:modified xsi:type="dcterms:W3CDTF">2019-11-20T12:39:00Z</dcterms:modified>
  <cp:revision>78</cp:revision>
  <dc:subject/>
  <dc:title>Итоги социально-экономического развития</dc:title>
</cp:coreProperties>
</file>