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циально-экономического развития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 сельского поселения «Деревня Барсуки» за 2023 год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прогноза на 2024 год и плановый период 2025 – 2027 год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54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476"/>
        <w:gridCol w:w="1449"/>
        <w:gridCol w:w="1504"/>
        <w:gridCol w:w="1413"/>
        <w:gridCol w:w="1383"/>
        <w:gridCol w:w="1352"/>
        <w:gridCol w:w="1325"/>
        <w:gridCol w:w="132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ё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</w:tr>
      <w:tr>
        <w:trPr>
          <w:trHeight w:val="32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ающих в экономике в среднегодовом исчислении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, имеющего статус безработно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безработиц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, всего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36,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7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54,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613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414,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55,2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заработная плата на 1 работни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61,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04,6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993,5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87,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80,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328,4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 роста    среднегодовой заработной платы к предыдущему году   по району 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груженной промышленной продукции (без НДС и акцизов) по разделам С,Д,Е ОКВЭ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ая продукция сельского хозяйства в сельскохозяйственных организация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физического объе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бот, выполненных по виду деятельности «Строительство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за счет средств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ого бюджета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го бюджета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стного бюджета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приятий и организаций, в т.ч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ных источников (ИЖС)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 и организаций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 убыточных предприятий и организаций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 (прибыль минус убытки)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йствующих предприятий и организаций,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упных и средних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алого предпринимательст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39:00Z</dcterms:created>
  <dc:creator>USER</dc:creator>
  <dc:description/>
  <cp:keywords/>
  <dc:language>en-US</dc:language>
  <cp:lastModifiedBy>Specialist</cp:lastModifiedBy>
  <cp:lastPrinted>2024-11-19T16:00:00Z</cp:lastPrinted>
  <dcterms:modified xsi:type="dcterms:W3CDTF">2024-11-19T13:00:00Z</dcterms:modified>
  <cp:revision>125</cp:revision>
  <dc:subject/>
  <dc:title>Итоги социально-экономического развития</dc:title>
</cp:coreProperties>
</file>