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4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еревня Редькино»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 от __ декабря 2018 го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(администраторов) источников финансирования  дефицита  бюджета сельского поселения «Деревня Редькино» на 2019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410"/>
        <w:gridCol w:w="4394"/>
        <w:gridCol w:w="1276"/>
        <w:gridCol w:w="1275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</w:p>
          <w:p>
            <w:pPr>
              <w:pStyle w:val="2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дох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(исполнительно – распорядительный орган) сельского поселения «Деревня Редьк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401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0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 поселений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1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10 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1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1 00 00 0000 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акций и иных форм участия в капитале, находящихся  в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6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RedkinoZam</cp:lastModifiedBy>
  <cp:lastPrinted>2018-12-27T11:24:00Z</cp:lastPrinted>
  <dcterms:modified xsi:type="dcterms:W3CDTF">2018-12-27T08:24:00Z</dcterms:modified>
  <cp:revision>134</cp:revision>
  <dc:subject/>
  <dc:title>000 1 08 07110 01 1000 110 </dc:title>
</cp:coreProperties>
</file>