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 ПО ФОРМИРОВАНИЮ БЮДЖЕТА  СЕЛЬСКОГО  ПОСЕЛЕНИЯ «ДЕРЕВНЯ РЕДЬКИНО»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>Основные принципы формирования доходной части бюджет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основу формирования доходов бюджета поселения на 2019 год положены показатели социально-экономического развития поселения на 2017 год, отчетность налоговой службы о налоговой базе и структуре начислений по соответствующим налогам за 2017 год и оценка поступления доходов в 2018 год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учитывалось действующее налоговое законодательство и законодательные акты Калужской области, вступающие в действие с 2018 года, предусматривающие установление дополнительных нормативов отчислений от федеральных налогов, налогов, предусмотренных специальными налоговыми режимами и региональных налогов в местные бюдж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доход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рогноз </w:t>
      </w:r>
      <w:r>
        <w:rPr>
          <w:b/>
          <w:sz w:val="28"/>
          <w:szCs w:val="28"/>
        </w:rPr>
        <w:t xml:space="preserve">налога на доходы физических лиц </w:t>
      </w:r>
      <w:r>
        <w:rPr>
          <w:sz w:val="28"/>
          <w:szCs w:val="28"/>
        </w:rPr>
        <w:t>с доходов , облагаемых по налоговой ставке 13% установленной пунктом 1 статьи 224 Налогового Кодекса Российской Федерации, определен исходя из прогнозного обьема фонда оплаты труда по прогнозу- экономического развития на 2018 год и процента изъятия налог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гноз поступления </w:t>
      </w:r>
      <w:r>
        <w:rPr>
          <w:b/>
          <w:sz w:val="28"/>
          <w:szCs w:val="28"/>
        </w:rPr>
        <w:t xml:space="preserve">по Единому налогу, взимаемому в связи с применением упрощенной системы налогообложения </w:t>
      </w:r>
      <w:r>
        <w:rPr>
          <w:sz w:val="28"/>
          <w:szCs w:val="28"/>
        </w:rPr>
        <w:t>рассчитан исходя из прогнозных показателей выручки от реализации товаров, работ , услуг по малому предпринимательству по прогнозу социально-экономического развития поселения и процента изъятия налога, сложившегося за два предшествующих отчетных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а основу расчета </w:t>
      </w:r>
      <w:r>
        <w:rPr>
          <w:b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 xml:space="preserve">приняты отчетные данные налоговой службы о структуре начисления и поступления налога за 2016 год и ожидаемого поступления за 2017 год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а основу расчета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риняты отчетные данные налоговой службы о структуре начисления и поступления налога за 2016-2017 -2018 (частично) годы и  ожидаемого поступления з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сформированы с учетом реализации установленных стратегических целей и приоритетов бюджетной политики в области расходов, ключевыми из которых являются обеспечение достойной жизни и устойчивого роста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ходы на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пределение прогнозных ассигнований на содержание центрального аппарата осуществлялось по единой методике и в соответствии с Законами Калужской области №382-ОЗ от 03.12,2007года «О муниципальной службе в  Калужской области» и №276-ОЗ от 27.12.2006 года «О реестре муниципальных должностей муниципальной службы и отдельных вопросах регулирования оплаты труда лиц, замещавших муниципальные должности муниципальной службы в Калуж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сходах бюджета поселения планируются ассигнования резервного фонда поселения на мероприятия, предусмотренные в положении о порядке расходования средств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расходы на содержание аппарата управлен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раздел «Мобилизационная и вневойсковая подгот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нном подразделе предусмотрены расходы на осуществление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раздел: Обеспечение пожарной безопаснос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нном подразделе предусматриваются расходы на финансирование муниципальной целевой программы сельского поселения «Деревня Редьк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« Обеспечение первичных мер пожарной безопасности в границах населенных пунктов» МО СП «Деревня Редьк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анном подразделе предусматриваются расходы на  </w:t>
      </w:r>
      <w:r>
        <w:rPr>
          <w:color w:val="000000"/>
          <w:sz w:val="28"/>
          <w:szCs w:val="28"/>
        </w:rPr>
        <w:t xml:space="preserve">осуществление переданных полномоч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е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, а также осуществление полномочий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 реконструк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 «Жилищное хозяйство»</w:t>
      </w:r>
      <w:r>
        <w:rPr>
          <w:sz w:val="28"/>
          <w:szCs w:val="28"/>
        </w:rPr>
        <w:t xml:space="preserve"> В данном подразделе предусматриваются расходы н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ршенствование и развитие жилищного фонда 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драздел «Коммунальное хозяй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ту принятия решения о бюджете расходы не планируются из – за не переданных полномочий из МР раздел исключ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нном подразделе предусмотрены расходы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ичное освещение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осуществление полномочий на организацию сбора и вывоза бытовых  отходов и мусора </w:t>
      </w:r>
      <w:r>
        <w:rPr>
          <w:b/>
          <w:bCs/>
          <w:color w:val="000000"/>
          <w:sz w:val="28"/>
          <w:szCs w:val="28"/>
        </w:rPr>
        <w:t>исключен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Осуществление полномочий на организацию ритуальных услуг и содержание мест захоронения.</w:t>
      </w:r>
      <w:r>
        <w:rPr>
          <w:b/>
          <w:bCs/>
          <w:color w:val="000000"/>
          <w:sz w:val="28"/>
          <w:szCs w:val="28"/>
        </w:rPr>
        <w:t xml:space="preserve"> исключе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дел «Культура и кинематогра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усматриваются рас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досуга и обеспечения жителей поселения услугами организации культуры, путем перечисления трансфертов в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дел социальное обеспечение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анном разделе предусматриваются рас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 исполнение полномочий 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,12,2004 №13-ОЗ «О мерах социальной поддержки специалистов, работающих в сельской местности, а также специалистов , вышедших на пенс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циальная поддержка лицам, замещавшим муниципальные должности сельского поселения «Деревня Редьк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здел. Обслуживание государственного и муниципального дол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рио  Главы администрации:                              Е. Е. Большаков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4:00Z</dcterms:created>
  <dc:creator>Пользователь</dc:creator>
  <dc:description/>
  <cp:keywords/>
  <dc:language>en-US</dc:language>
  <cp:lastModifiedBy>AdmRedkinoZam</cp:lastModifiedBy>
  <cp:lastPrinted>2017-12-06T11:50:00Z</cp:lastPrinted>
  <dcterms:modified xsi:type="dcterms:W3CDTF">2018-12-26T11:21:00Z</dcterms:modified>
  <cp:revision>30</cp:revision>
  <dc:subject/>
  <dc:title>ПОЯСНИТЕЛЬНАЯ  ЗАПИСКА</dc:title>
</cp:coreProperties>
</file>