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 13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к  решению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сельского поселения «Деревня Редькино</w:t>
      </w:r>
    </w:p>
    <w:p>
      <w:pPr>
        <w:pStyle w:val="Normal"/>
        <w:jc w:val="right"/>
        <w:rPr>
          <w:szCs w:val="20"/>
        </w:rPr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40  от 25  декабря 2020 г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Итоги 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 сельского поселения «Деревня Редькино»  за  2019 год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тели прогноза на 2020 год и плановый период 2021 – 2023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6036"/>
        <w:gridCol w:w="1470"/>
        <w:gridCol w:w="1363"/>
        <w:gridCol w:w="1176"/>
        <w:gridCol w:w="1224"/>
        <w:gridCol w:w="1176"/>
        <w:gridCol w:w="1176"/>
        <w:gridCol w:w="120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ающих в экономике в среднегодовом исчислении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, имеющего статус безработно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безработиц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30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, всего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 876,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673,6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531,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643,3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846,7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20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заработная плата на 1 работн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801,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190,4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505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172,2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893,7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705,4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   среднегодовой заработной платы к предыдущему году   по району 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ой промышленной продукции (без НДС и акцизов) по разделам С,Д,Е ОКВЭ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одукция сельского хозяйства в сельскохозяйственных организация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03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за счет средств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ого бюджета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го бюджета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ого бюджета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приятий и организац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небюджетные средства ИЖС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предприятий и организаций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тки убыточных предприятий и организаций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о (прибыль минус убытки)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йствующих предприятий и организаций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рупных и средних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алого предприниматель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8:01:00Z</dcterms:created>
  <dc:creator>USER</dc:creator>
  <dc:description/>
  <cp:keywords/>
  <dc:language>en-US</dc:language>
  <cp:lastModifiedBy>AdmRedkinoZam</cp:lastModifiedBy>
  <cp:lastPrinted>2014-11-27T15:54:00Z</cp:lastPrinted>
  <dcterms:modified xsi:type="dcterms:W3CDTF">2021-02-24T08:21:00Z</dcterms:modified>
  <cp:revision>115</cp:revision>
  <dc:subject/>
  <dc:title>Итоги социально-экономического развития </dc:title>
</cp:coreProperties>
</file>