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241  от 10 апреля 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61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861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RedkinoZam</cp:lastModifiedBy>
  <cp:lastPrinted>2020-04-10T15:23:00Z</cp:lastPrinted>
  <dcterms:modified xsi:type="dcterms:W3CDTF">2020-04-10T12:23:00Z</dcterms:modified>
  <cp:revision>75</cp:revision>
  <dc:subject/>
  <dc:title>                                                                                                                      Приложение №_____                              </dc:title>
</cp:coreProperties>
</file>