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highlight w:val="yellow"/>
        </w:rPr>
        <w:t>№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ельской Думы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«Деревня Редькино» 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» «___» ________________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3"/>
        <w:gridCol w:w="1470"/>
        <w:gridCol w:w="1504"/>
        <w:gridCol w:w="1328"/>
        <w:gridCol w:w="1328"/>
        <w:gridCol w:w="1328"/>
        <w:gridCol w:w="1328"/>
        <w:gridCol w:w="13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64,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10,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766,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47,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86,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342,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62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62,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76,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93,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617,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37,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in</cp:lastModifiedBy>
  <cp:lastPrinted>2014-11-27T15:54:00Z</cp:lastPrinted>
  <dcterms:modified xsi:type="dcterms:W3CDTF">2022-11-09T13:28:00Z</dcterms:modified>
  <cp:revision>136</cp:revision>
  <dc:subject/>
  <dc:title>Итоги социально-экономического развития </dc:title>
</cp:coreProperties>
</file>