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6"/>
          <w:szCs w:val="16"/>
          <w:lang w:val="ru-RU"/>
        </w:rPr>
      </w:pPr>
      <w:r>
        <w:rPr>
          <w:b/>
          <w:lang w:val="ru-RU"/>
        </w:rPr>
        <w:t xml:space="preserve">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                                             </w:t>
      </w:r>
      <w:r>
        <w:rPr>
          <w:b/>
          <w:sz w:val="28"/>
          <w:szCs w:val="28"/>
          <w:lang w:val="ru-RU"/>
        </w:rPr>
        <w:t>КАЛУЖСКАЯ 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 ОБРАЗОВАНИЕ  СЕЛЬСКОЕ  ПОСЕ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 РЕДЬКИНО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 xml:space="preserve">от «26»  ноября 2021 г                                                                                            №  76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 рассмотрении проекта бюджета муниципального </w:t>
      </w:r>
    </w:p>
    <w:p>
      <w:pPr>
        <w:pStyle w:val="Normal"/>
        <w:rPr/>
      </w:pPr>
      <w:r>
        <w:rPr>
          <w:b/>
          <w:lang w:val="ru-RU"/>
        </w:rPr>
        <w:t xml:space="preserve">образования сельского поселения «Деревня Редькино» </w:t>
      </w:r>
    </w:p>
    <w:p>
      <w:pPr>
        <w:pStyle w:val="Normal"/>
        <w:rPr/>
      </w:pPr>
      <w:r>
        <w:rPr>
          <w:b/>
          <w:lang w:val="ru-RU"/>
        </w:rPr>
        <w:t>на 2022 год и на плановый период 2023-2024 г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ab/>
        <w:t xml:space="preserve">В соответствии с Уставом муниципального образования сельское поселение «Деревня Редькино», рассмотрев проект бюджета муниципального образования сельское поселение «Деревня Редькино» на 2021 год и на плановый период 2022-2023 г  Сельская Дума </w:t>
      </w:r>
      <w:r>
        <w:rPr>
          <w:b/>
          <w:lang w:val="ru-RU"/>
        </w:rPr>
        <w:t>РЕШИЛА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Принять за основу проект решения «О бюджете муниципального образования сельское поселение «Деревня Редькино» на 2022 год» и на плановый период 2023-2024 г (прилагается).</w:t>
      </w:r>
    </w:p>
    <w:p>
      <w:pPr>
        <w:pStyle w:val="Normal"/>
        <w:spacing w:lineRule="auto" w:line="360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Обнародовать проект решения «О бюджете муниципального образования сельское поселение «Деревня Редькино» на 2022 год» и на плановый период 2023-2024 г. 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lang w:val="ru-RU"/>
        </w:rPr>
        <w:t>3.</w:t>
      </w:r>
      <w:r>
        <w:rPr>
          <w:lang w:val="ru-RU"/>
        </w:rPr>
        <w:t xml:space="preserve"> Назначить публичные слушания по проекту решения «О бюджете муниципального образования сельское поселение «Деревня Редькино» на 2022 год и на плановый период 2022-2023 г.»  на 15-00 часов 11 декабря 2021 года, д. Редькино 15, Дом культуры.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lang w:val="ru-RU"/>
        </w:rPr>
        <w:t xml:space="preserve">4. </w:t>
      </w:r>
      <w:r>
        <w:rPr>
          <w:lang w:val="ru-RU"/>
        </w:rPr>
        <w:t xml:space="preserve">Направить проект бюджета в контрольно-счетную комиссию муниципального района «Дзержинский район» в соответствии с </w:t>
      </w:r>
      <w:r>
        <w:rPr>
          <w:color w:val="000000"/>
          <w:lang w:val="ru-RU"/>
        </w:rPr>
        <w:t xml:space="preserve">Соглашением от 25.12.2020 №8 «О  передаче полномочий по осуществлению внешнего муниципального финансового контроля», и решением Сельской Думы СП «Деревня Редькино» </w:t>
      </w:r>
      <w:r>
        <w:rPr>
          <w:lang w:val="ru-RU"/>
        </w:rPr>
        <w:t>от 14.04.2016 года № 54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«Об утверждении Положения о бюджетном процессе»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Настоящее решение вступает в силу с момента обнародования, путем вывешивания на досках объявлений предусмотренных для этих целей на территории сельского поселения.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сельского поселения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b/>
          <w:lang w:val="ru-RU"/>
        </w:rPr>
        <w:t>«Деревня Редькино»                                                                                Л. Н. Алешина</w:t>
      </w:r>
    </w:p>
    <w:p>
      <w:pPr>
        <w:pStyle w:val="Normal"/>
        <w:spacing w:lineRule="auto" w:line="3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440" w:right="746" w:gutter="0" w:header="0" w:top="5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46:00Z</dcterms:created>
  <dc:creator>Кондрово</dc:creator>
  <dc:description/>
  <cp:keywords/>
  <dc:language>en-US</dc:language>
  <cp:lastModifiedBy>AdmRedkinoZam</cp:lastModifiedBy>
  <cp:lastPrinted>2020-12-01T11:25:00Z</cp:lastPrinted>
  <dcterms:modified xsi:type="dcterms:W3CDTF">2021-11-25T10:41:00Z</dcterms:modified>
  <cp:revision>55</cp:revision>
  <dc:subject/>
  <dc:title>Модельный муниципальный правовой акт о бюджете муниципального образования на очередной финансовый год</dc:title>
</cp:coreProperties>
</file>