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сельского поселения «Деревня Редькино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1  от 04 апреля 202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полнение бюджета муниципального образования сельское поселение «Деревня Редькино» по источникам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1 квартал 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4381"/>
        <w:gridCol w:w="1638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7378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а бюджета посел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737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43:00Z</dcterms:created>
  <dc:creator>Пользователь</dc:creator>
  <dc:description/>
  <cp:keywords/>
  <dc:language>en-US</dc:language>
  <cp:lastModifiedBy>admin</cp:lastModifiedBy>
  <cp:lastPrinted>2022-02-03T10:42:00Z</cp:lastPrinted>
  <dcterms:modified xsi:type="dcterms:W3CDTF">2022-04-11T11:04:00Z</dcterms:modified>
  <cp:revision>99</cp:revision>
  <dc:subject/>
  <dc:title>                                                                                                                      Приложение №_____                              </dc:title>
</cp:coreProperties>
</file>