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«14» апреля 2016 г.                                                                                             № 5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ложения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о бюджетном процессе в сельском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и «Деревня Редькино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 Уставом </w:t>
      </w:r>
      <w:r>
        <w:rPr>
          <w:sz w:val="24"/>
          <w:szCs w:val="24"/>
        </w:rPr>
        <w:t>муниципального образования сельское поселение «Деревня Редькино»</w:t>
      </w:r>
      <w:r>
        <w:rPr>
          <w:sz w:val="24"/>
        </w:rPr>
        <w:t xml:space="preserve">, с целью приведения в соответствие с положениями действующего законодательства, Сельская Дума  </w:t>
      </w:r>
      <w:r>
        <w:rPr>
          <w:b/>
          <w:sz w:val="28"/>
          <w:szCs w:val="28"/>
        </w:rPr>
        <w:t>РЕШИЛ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Утвердить Положение о бюджетном процессе в сельском поселении «Деревня Редькино»   (прилагается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С момента вступления настоящего решения считать утратившим силу решение Сельской Думы от 06.12.2005 года №16 «Об утверждении Положения о бюджетном процессе в сельском поселении «Деревня Редькино» в редакции решения №135 от 04.03.2009, №7 от 06.04.2010 года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обнародования, путем вывешивания на досках объявлений предусмотренных для этих целей на территории сельского поселени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>«Деревня Редькино»                                                                                               Е. А. Капитоно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42:00Z</dcterms:created>
  <dc:creator>Меланич И.И.</dc:creator>
  <dc:description/>
  <dc:language>en-US</dc:language>
  <cp:lastModifiedBy>Komfin</cp:lastModifiedBy>
  <cp:lastPrinted>2016-04-14T14:13:00Z</cp:lastPrinted>
  <dcterms:modified xsi:type="dcterms:W3CDTF">2019-02-26T06:42:00Z</dcterms:modified>
  <cp:revision>2</cp:revision>
  <dc:subject/>
  <dc:title>КАЛУЖСКАЯ ОБЛАСТЬ</dc:title>
</cp:coreProperties>
</file>