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ЗЕРЖИНСКИЙ РАЙОН                                 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4.12.2021г                                      Д.Лужное                                        №____69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>сельское поселение «Деревня Сени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2022 год и на плановый период 2023 и 2024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Сени»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сельского поселения «Деревня Сени» (далее – бюджет поселения) на 2022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поселения в сумме 5626797 рублей, в том числе безвозмездные поступления  в сумме 4750497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поселения в сумме   5669730   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 муниципального внутреннего долга бюджета поселения на 1 января 2023 года в сумме 0,0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поселения в сумме 42933     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в сумме  10000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Утвердить основные характеристики бюджета сельского поселения на 2023 год и на 2024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доходов бюджета сельского  поселения на 2023 год в сумме 5467897 рублей, в том числе объем безвозмездных поступлений в сумме 4591597 рублей; на 2024 год в сумме </w:t>
      </w:r>
      <w:r>
        <w:rPr>
          <w:b/>
          <w:bCs/>
          <w:lang w:val="ru-RU"/>
        </w:rPr>
        <w:t>5726346</w:t>
      </w:r>
      <w:r>
        <w:rPr>
          <w:lang w:val="ru-RU"/>
        </w:rPr>
        <w:t xml:space="preserve"> рублей, в том числе безвозмездных поступлений  в сумме </w:t>
      </w:r>
      <w:r>
        <w:rPr>
          <w:b/>
          <w:bCs/>
          <w:lang w:val="ru-RU"/>
        </w:rPr>
        <w:t xml:space="preserve">4850046 </w:t>
      </w:r>
      <w:r>
        <w:rPr>
          <w:lang w:val="ru-RU"/>
        </w:rPr>
        <w:t>рублей,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сельского поселения на 2023  год в сумме 5510830 рублей, в том числе условно утвержденные расходы в сумме 116959 рублей, и на 2024 год  5743559 рублей, в том числе условно утвержденные расходы в </w:t>
      </w:r>
      <w:r>
        <w:rPr>
          <w:b/>
          <w:bCs/>
          <w:lang w:val="ru-RU"/>
        </w:rPr>
        <w:t>сумме  232631</w:t>
      </w:r>
      <w:r>
        <w:rPr>
          <w:lang w:val="ru-RU"/>
        </w:rPr>
        <w:t xml:space="preserve">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сельского поселения на 2023 год в сумме 10000 рублей и на 2024 год в сумме 10000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ерхний предел муниципального внутреннего долга сельского поселения на 1 января 2024 года в сумме    0,0   рублей, в том числе верхний предел долга по муниципальным гарантиям 0,0 рублей,  на 1 января 2025 года в сумме   0,0   рублей в том числе верхний предел долга по муниципальным гарантиям 0,0 рублей 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сельского поселения на 2023 год в сумме 42933   рублей, и на 2024 год в сумме 42938 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 Утвердить нормативы отчислений в бюджет сельского поселения от доходов, не установленных законодательством Российской Федерации, на 2022 год и на плановый период 2023 и 2024 годов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 ведомственную структуру расходов бюджета поселения: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2 год - согласно приложению №4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3-2024 годы – согласно приложению № 5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Утвердить в составе ведомственной структуре расходов бюджета  «Деревня Сени» перечень главных распредел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«Деревня Сени» на 2022 год и плановый период 2023 и 2024 годов, согласно приложения № 4 и №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2022 год - согласно приложению  №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на плановый период  2023 и 2024 годов, согласно приложению №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lang w:val="ru-RU"/>
        </w:rPr>
        <w:t xml:space="preserve">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2022 год, согласно приложению № 8 к настоящему Реш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на плановый период  2023 и 2024 годов, согласно приложению №9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7.</w:t>
      </w:r>
      <w:r>
        <w:rPr>
          <w:lang w:val="ru-RU"/>
        </w:rPr>
        <w:t xml:space="preserve"> Утвердить общий объем бюджетных ассигнований на исполнение публичных нормативных обязательств на 2022 год в сумме 2000    рублей, на 2023 год в сумме 2000     рублей  и на 2024 год в сумме 2000    рублей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 В 2022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bCs/>
          <w:lang w:val="ru-RU"/>
        </w:rPr>
        <w:t>9.</w:t>
      </w:r>
      <w:r>
        <w:rPr>
          <w:lang w:val="ru-RU"/>
        </w:rPr>
        <w:t xml:space="preserve"> Установить с 1 октября 2022 года уровень индексации размеров должностных окладов по муниципальным должностям муниципальной службы, сложившихся на 1 января 2022 года, в размере 4 процента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 Установить, что в ходе исполнения бюджета  поселения, предоставить право администрации сельского поселения  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случае принятия 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b/>
          <w:lang w:val="ru-RU"/>
        </w:rPr>
        <w:t>11.</w:t>
      </w:r>
      <w:r>
        <w:rPr>
          <w:lang w:val="ru-RU"/>
        </w:rPr>
        <w:t xml:space="preserve"> Нормативные и иные правовые акты поселения, влекущие дополнительные расходы за счет средств  бюджета поселения в 2022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2год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2.</w:t>
      </w:r>
      <w:r>
        <w:rPr>
          <w:lang w:val="ru-RU"/>
        </w:rPr>
        <w:t xml:space="preserve"> Учесть в бюджете поселения «Деревня Сени» объемы межбюджетных трансфертов на осуществление части полномочий по решению вопросов местного значения в соответствии с заключенными соглашениями  из муниципального района «Дзержинский район»  на 2022-2024 годы, согласно приложению№ 10.</w:t>
      </w:r>
    </w:p>
    <w:p>
      <w:pPr>
        <w:pStyle w:val="Normal"/>
        <w:spacing w:lineRule="auto" w:line="360"/>
        <w:ind w:left="705" w:hanging="0"/>
        <w:rPr>
          <w:lang w:val="ru-RU"/>
        </w:rPr>
      </w:pPr>
      <w:r>
        <w:rPr>
          <w:b/>
          <w:lang w:val="ru-RU"/>
        </w:rPr>
        <w:t>13</w:t>
      </w:r>
      <w:r>
        <w:rPr>
          <w:lang w:val="ru-RU"/>
        </w:rPr>
        <w:t>. Утвердить источники   финансирования дефицита бюджета поселения:          - на 2022 год, согласно приложению № 11 к настоящему решению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на 2023 и 2024 годы, согласно приложению № 12 к настоящему решению.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>14</w:t>
      </w:r>
      <w:r>
        <w:rPr>
          <w:lang w:val="ru-RU"/>
        </w:rPr>
        <w:t>.  Предоставление муниципальных гарантий  в 2022 году  и плановом периоде 2023 и 2024 годах не планир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5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Сени» на 2022 год и плановый период 2023 и 2024 годов, оценку ожидаемого исполнения за 2021 год, согласно  приложению  № 1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6</w:t>
      </w:r>
      <w:r>
        <w:rPr>
          <w:lang w:val="ru-RU"/>
        </w:rPr>
        <w:t>. Принять к сведению Реестр источников доходов бюджета сельского поселения «Деревня Сени» на 2022 год и на плановый период 2023 и 2024 годов, согласно приложению № 1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7</w:t>
      </w:r>
      <w:r>
        <w:rPr>
          <w:lang w:val="ru-RU"/>
        </w:rPr>
        <w:t>. Настоящее Решение вступает в силу с 1 января 2022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8</w:t>
      </w:r>
      <w:r>
        <w:rPr>
          <w:lang w:val="ru-RU"/>
        </w:rPr>
        <w:t xml:space="preserve">. Настоящее Решение подлежит обязательному опубликованию.  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«Деревня  Сени»</w:t>
        <w:tab/>
        <w:tab/>
        <w:tab/>
        <w:tab/>
        <w:t xml:space="preserve">                                                      Т.Л.Чижик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12:00Z</dcterms:created>
  <dc:creator>Кондрово</dc:creator>
  <dc:description/>
  <cp:keywords/>
  <dc:language>en-US</dc:language>
  <cp:lastModifiedBy>Admin</cp:lastModifiedBy>
  <cp:lastPrinted>2021-12-24T08:10:00Z</cp:lastPrinted>
  <dcterms:modified xsi:type="dcterms:W3CDTF">2021-12-24T05:12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