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             ФЕДЕ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АЛУЖСКАЯ                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(исполнительно-распорядительного органа)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сельского поселения« Деревня Сен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 октября    2021 года                          д. Лужное                      №   __44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Об утверждении отчёта испол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«Деревня Сени» </w:t>
      </w:r>
    </w:p>
    <w:p>
      <w:pPr>
        <w:pStyle w:val="Normal"/>
        <w:rPr/>
      </w:pPr>
      <w:r>
        <w:rPr>
          <w:b/>
          <w:sz w:val="24"/>
          <w:szCs w:val="24"/>
        </w:rPr>
        <w:t>за 9 месяцев  2021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дить  отчёт об исполнение бюджета муниципального образования сельского поселения «Деревня Сени»  за 9 месяцев  2021 года  по доходам в сумме 4153636 рублей  (Приложение№1), расходам в сумме 3577955 рублей, (приложение № 2),</w:t>
      </w:r>
      <w:r>
        <w:rPr/>
        <w:t xml:space="preserve"> </w:t>
      </w:r>
      <w:r>
        <w:rPr>
          <w:sz w:val="24"/>
          <w:szCs w:val="24"/>
        </w:rPr>
        <w:t>источники внутреннего финансирования дефицита бюджета сельского поселения «Деревня Сени» в сумме -  575681 рублей (Приложение №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Обнародовать настоящее Постановление, путем вывешивания на стенде  в специально отведенных для этого местах.                 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лава администрации:                                 Е.И.Струч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35:00Z</dcterms:created>
  <dc:creator>Russian Vania</dc:creator>
  <dc:description/>
  <cp:keywords/>
  <dc:language>en-US</dc:language>
  <cp:lastModifiedBy>Admin</cp:lastModifiedBy>
  <cp:lastPrinted>2021-07-20T11:28:00Z</cp:lastPrinted>
  <dcterms:modified xsi:type="dcterms:W3CDTF">2021-11-01T06:35:00Z</dcterms:modified>
  <cp:revision>2</cp:revision>
  <dc:subject/>
  <dc:title>РОССИЙСКАЯ              ФЕДЕРАЦИЯ</dc:title>
</cp:coreProperties>
</file>