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3 декабря 2022г                                      Д.Лужное                                        № 10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Сен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3 год и на плановый период 2024 и 2025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Сен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Сени» (далее – бюджет поселения) на 2023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5655558 рублей, в том числе безвозмездные поступления  в сумме 4603158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  5707100  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внутреннего долга бюджета поселения на 1 января 2024 года в сумме 0,0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51542  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 10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4 год и на 2025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сельского  поселения на 2024 год в сумме 5857258 рублей, в том числе объем безвозмездных поступлений в сумме 4804858 рублей; на 2025 год в сумме 5858558 рублей, в том числе безвозмездных поступлений  в сумме 4806158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сельского поселения на 2024  год в сумме 5908800 рублей, в том числе условно утвержденные расходы в сумме126775 рублей, и на 2025 год  5910100 рублей, в том числе условно утвержденные расходы в сумме  253550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4 год в сумме 10000 рублей и на 2025 год в сумме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внутреннего долга сельского поселения на 1 января 2025 года в сумме    0,0   рублей, в том числе верхний предел долга по муниципальным гарантиям 0,0 рублей,  на 1 января 2026 года в сумме   0,0 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4 год в сумме 51542   рублей, и на 2025 год в сумме 51542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 Утвердить нормативы отчислений в бюджет сельского поселения от доходов, не установленных законодательством Российской Федерации, на 2023 год и на плановый период 2024 и 2025 годов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 ведомственную структуру расходов бюджета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3 год - согласно приложению №4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4-2025 годы – согласно приложению № 5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Сени» перечень главных распредел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«Деревня Сени» на 2023 год и плановый период 2024 и 2025 годов, согласно приложения № 4 и №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3 год - согласно приложению  №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4 и 2025 годов, согласно приложению №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3 год, согласно приложению № 8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4 и 2025 годов, согласно приложению №9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3 год в сумме 2000    рублей, на 2024 год в сумме 2000     рублей  и на 2025 год в сумме 2000   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 В 2023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bCs/>
          <w:lang w:val="ru-RU"/>
        </w:rPr>
        <w:t>9.</w:t>
      </w:r>
      <w:r>
        <w:rPr>
          <w:lang w:val="ru-RU"/>
        </w:rPr>
        <w:t xml:space="preserve"> Установить с 1 октября 2023 года уровень индексации размеров должностных окладов по муниципальным должностям муниципальной службы, сложившихся на 1 января 2023 года, в размере 5,5 процента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3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3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Учесть в бюджете поселения «Деревня Сени» объемы межбюджетных трансфертов на осуществление части полномочий по решению вопросов местного значения в соответствии с заключенными соглашениями  из муниципального района «Дзержинский район»  на 2023-2025 годы, согласно приложению№ 10.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b/>
          <w:lang w:val="ru-RU"/>
        </w:rPr>
        <w:t>13</w:t>
      </w:r>
      <w:r>
        <w:rPr>
          <w:lang w:val="ru-RU"/>
        </w:rPr>
        <w:t>. Утвердить источники   финансирования дефицита бюджета поселения:          - на 2023 год, согласно приложению № 11 к настоящему решению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4 и 2025 годы, согласно приложению № 12 к настоящему решению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4</w:t>
      </w:r>
      <w:r>
        <w:rPr>
          <w:lang w:val="ru-RU"/>
        </w:rPr>
        <w:t>.  Предоставление муниципальных гарантий  в 2023 году  и плановом периоде 2024 и 2025 годах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5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Сени» на 2023 год и плановый период 2024 и 2025 годов, оценку ожидаемого исполнения за 2022 год, согласно  приложению  № 1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Принять к сведению Реестр источников доходов бюджета сельского поселения «Деревня Сени» на 2023 год и на плановый период 2024 и 2025 годов, согласно приложению №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Настоящее Решение вступает в силу с 1 января 2023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8</w:t>
      </w:r>
      <w:r>
        <w:rPr>
          <w:lang w:val="ru-RU"/>
        </w:rPr>
        <w:t xml:space="preserve">. Настоящее Решение подлежит обязательному опубликованию.  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«Деревня  Сени»</w:t>
        <w:tab/>
        <w:tab/>
        <w:tab/>
        <w:tab/>
        <w:t xml:space="preserve">                                                      Т.Л.Чижик</w:t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52:00Z</dcterms:created>
  <dc:creator>Кондрово</dc:creator>
  <dc:description/>
  <cp:keywords/>
  <dc:language>en-US</dc:language>
  <cp:lastModifiedBy>Admin</cp:lastModifiedBy>
  <cp:lastPrinted>2022-12-23T11:24:00Z</cp:lastPrinted>
  <dcterms:modified xsi:type="dcterms:W3CDTF">2022-12-23T08:29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