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             ФЕДЕРАЦ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КАЛУЖСКАЯ                 ОБЛАСТ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>АДМИНИСТРАЦ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(исполнительно-распорядительного органа)</w:t>
      </w:r>
    </w:p>
    <w:p>
      <w:pPr>
        <w:pStyle w:val="Heading1"/>
        <w:rPr/>
      </w:pPr>
      <w:r>
        <w:rPr>
          <w:sz w:val="24"/>
          <w:szCs w:val="24"/>
        </w:rPr>
        <w:t>Муниципального образования сельского поселения« Деревня Сени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8 апреля  2023 года                          д. Лужное                      №   _16___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Об утверждении отчёта исполн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а муниципального образова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«Деревня Сени» </w:t>
      </w:r>
    </w:p>
    <w:p>
      <w:pPr>
        <w:pStyle w:val="Normal"/>
        <w:rPr/>
      </w:pPr>
      <w:r>
        <w:rPr>
          <w:b/>
          <w:sz w:val="24"/>
          <w:szCs w:val="24"/>
        </w:rPr>
        <w:t>за 1 квартал  2023 год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твердить  отчёт об исполнение бюджета муниципального образования сельского поселения «Деревня Сени»  за 1 квартал  2023 года  по доходам в сумме 1306419 рублей  (Приложение№1), расходам в сумме 1415401  рублей, (приложение № 2)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твердить источники финансирования дефицита бюджета сельского поселения «Деревня Сени» за 1 квартал 2023 года   в сумме -  108982 рубля, (Приложение №3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 xml:space="preserve">Обнародовать настоящее Постановление, путем вывешивания на стенде  в специально отведенных для этого местах.                 </w:t>
      </w:r>
      <w:r>
        <w:rPr>
          <w:i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лава администрации:                                 Е.И.Струче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right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7:55:00Z</dcterms:created>
  <dc:creator>Russian Vania</dc:creator>
  <dc:description/>
  <cp:keywords/>
  <dc:language>en-US</dc:language>
  <cp:lastModifiedBy>Admin</cp:lastModifiedBy>
  <cp:lastPrinted>2022-05-04T14:21:00Z</cp:lastPrinted>
  <dcterms:modified xsi:type="dcterms:W3CDTF">2023-05-16T06:53:00Z</dcterms:modified>
  <cp:revision>5</cp:revision>
  <dc:subject/>
  <dc:title>РОССИЙСКАЯ              ФЕДЕРАЦИЯ</dc:title>
</cp:coreProperties>
</file>