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Приложение №13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Решению Сельской Думы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МО СП «Деревня Сени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от  .11.  2019  года  № _        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ени»  за 2018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19 год и плановый период 2020– 2022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09"/>
        <w:gridCol w:w="1134"/>
        <w:gridCol w:w="1134"/>
        <w:gridCol w:w="1134"/>
        <w:gridCol w:w="1275"/>
        <w:gridCol w:w="1134"/>
        <w:gridCol w:w="993"/>
      </w:tblGrid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имеющего статус безрабо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, всег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годовая заработная плата на 1 раб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6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в сельскохозяйствен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«Строитель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ого бюджет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го бюджет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ного бюджет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й и организаций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за счет кред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х источников (ИЖС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 и организац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убыточных предприятий и организац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(прибыль минус убытки)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предприятий и организац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ых и средних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26:00Z</dcterms:created>
  <dc:creator>USER</dc:creator>
  <dc:description/>
  <cp:keywords/>
  <dc:language>en-US</dc:language>
  <cp:lastModifiedBy>AdmGlavaSeni</cp:lastModifiedBy>
  <cp:lastPrinted>2019-11-20T12:40:00Z</cp:lastPrinted>
  <dcterms:modified xsi:type="dcterms:W3CDTF">2019-11-20T09:40:00Z</dcterms:modified>
  <cp:revision>3</cp:revision>
  <dc:subject/>
  <dc:title>Итоги социально-экономического развития</dc:title>
</cp:coreProperties>
</file>