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____2021г                                      Д.Лужное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2 год и на плановый период 2023 и 2024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2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626797 рублей, в том числе безвозмездные поступления  в сумме 4750497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669730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3 года в сумме 0,0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42933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3 год и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3 год в сумме 5467897 рублей, в том числе объем безвозмездных поступлений в сумме 4591597 рублей; на 2024 год в сумме 5700621 рублей, в том числе безвозмездных поступлений  в сумме 4824321 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3  год в сумме 5510830 рублей, в том числе условно утвержденные расходы в сумме 116959 рублей, и на 2024 год  5743559 рублей, в том числе условно утвержденные расходы в сумме  233917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3 год в сумме 10000 рублей и на 2024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4 года в сумме    0,0   рублей, в том числе верхний предел долга по муниципальным заимствованиям 0,0 рублей,  на 1 января 2025 года в сумме   0,0   рублей в том числе верхний предел долга по муниципальным заимствован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3 год в сумме 42933   рублей, и на 2024 год в сумме 42938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твердить нормативы отчислений в бюджет сельского поселения от доходов, не установленных законодательством Российской Федерации, на 2022 год и на плановый период 2023 и 2024 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2 год - согласно приложению №4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-2024 годы – согласно приложению № 5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2 год и плановый период 2023 и 2024 годов, согласно приложения № 4 и №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2 год - согласно приложению  №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3 и 2024 годов, согласно приложению №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2 год, согласно приложению № 8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3 и 2024 годов, согласно приложению №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2 год в сумме 2000    рублей, на 2023 год в сумме 2000     рублей  и на 2024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В 2022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9.</w:t>
      </w:r>
      <w:r>
        <w:rPr>
          <w:lang w:val="ru-RU"/>
        </w:rPr>
        <w:t xml:space="preserve"> Установить с 1 октября 2022 года уровень индексации размеров должностных окладов по муниципальным должностям муниципальной службы, сложившихся на 1 января 2022 года, в размере 4 процента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2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2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2-2024 годы, согласно приложению№ 10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>. Утвердить источники   финансирования дефицита бюджета поселения:          - на 2022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3 и 2024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4</w:t>
      </w:r>
      <w:r>
        <w:rPr>
          <w:lang w:val="ru-RU"/>
        </w:rPr>
        <w:t>.  Предоставление муниципальных гарантий  в 2022 году  и плановом периоде 2023 и 2024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2 год и плановый период 2023 и 2024 годов, оценку ожидаемого исполнения за 2021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2 год и на плановый период 2023 и 2024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Настоящее Решение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подлежит обязательному опубликованию.  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6:00Z</dcterms:created>
  <dc:creator>Кондрово</dc:creator>
  <dc:description/>
  <cp:keywords/>
  <dc:language>en-US</dc:language>
  <cp:lastModifiedBy>Admin</cp:lastModifiedBy>
  <cp:lastPrinted>2021-11-22T10:30:00Z</cp:lastPrinted>
  <dcterms:modified xsi:type="dcterms:W3CDTF">2021-11-22T07:30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