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тоги 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 сельского поселения «Деревня Сени»  за 2020 год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тели прогноза на 2021 год и плановый период 2022 – 2024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88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917"/>
        <w:gridCol w:w="1489"/>
        <w:gridCol w:w="1308"/>
        <w:gridCol w:w="1308"/>
        <w:gridCol w:w="1308"/>
        <w:gridCol w:w="1308"/>
        <w:gridCol w:w="1308"/>
        <w:gridCol w:w="1308"/>
      </w:tblGrid>
      <w:tr>
        <w:trPr>
          <w:trHeight w:val="66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ающих в экономике в среднегодовом исчислении, 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, имеющего статус безработно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безработиц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, всего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55,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07,4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520,8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42,6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670,0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300,1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годовая заработная плата на 1 работник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593,5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438,8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107,9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033,0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145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262,6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   среднегодовой заработной платы к предыдущему году   по району 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ой промышленной продукции (без НДС и акцизов) по разделам С,Д,Е ОКВЭ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одукция сельского хозяйства в сельскохозяйственных организация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, выполненных по виду деятельности «Строительство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в основной капитал, 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за счет средств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ого бюджета;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го бюджета;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ого бюджета;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приятий и организаций, в т.ч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  <w:r>
              <w:rPr/>
              <w:t>за счет кредит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ных источников (ИЖС)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 прибыльных предприятий и организаций, 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ытки убыточных предприятий и организаций, 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ьдо (прибыль минус убытки), 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йствующих предприятий и организаций, 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рупных и средних;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алого предприниматель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3:29:00Z</dcterms:created>
  <dc:creator>USER</dc:creator>
  <dc:description/>
  <cp:keywords/>
  <dc:language>en-US</dc:language>
  <cp:lastModifiedBy>Admin</cp:lastModifiedBy>
  <cp:lastPrinted>2014-12-03T11:56:00Z</cp:lastPrinted>
  <dcterms:modified xsi:type="dcterms:W3CDTF">2021-11-16T08:32:00Z</dcterms:modified>
  <cp:revision>115</cp:revision>
  <dc:subject/>
  <dc:title>Итоги социально-экономического развития </dc:title>
</cp:coreProperties>
</file>