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ЗЕРЖИНСКИЙ РАЙО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АЦ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(исполнительно-распорядительный орган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РАЗ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Е ПОСЕЛ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«СЕЛО СОВХОЗ ИМ. ЛЕНИНА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spacing w:val="-4"/>
          <w:sz w:val="24"/>
          <w:szCs w:val="24"/>
          <w:vertAlign w:val="subscript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.12.2023</w:t>
      </w:r>
      <w:r>
        <w:rPr>
          <w:rFonts w:cs="Times New Roman" w:ascii="Times New Roman" w:hAnsi="Times New Roman"/>
          <w:sz w:val="24"/>
          <w:szCs w:val="24"/>
        </w:rPr>
        <w:t xml:space="preserve"> год</w:t>
        <w:tab/>
        <w:t xml:space="preserve">                                                                          №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ировании доходов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Решением Сельской Думы №   от   .12.2023 года «О бюджете муниципального образования сельское поселение «Село Совхоз им. Ленина» на 2024 год и на плановый период 2025 и 2026 годов »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В рамках действующего бюджетного законодательства наделить  </w:t>
        <w:tab/>
        <w:t>администрацию (исполнительно-распорядительный орган) муниципального образования сельское поселение «Село Совхоз им. Ленина» полномочиями главного администратора (администратора) доходов бюджета муниципального образования сельское поселение «Село Совхоз им. Ленина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дминистратор доходов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взыскание задолженности по платежам в бюджет, пеней и штрафов;</w:t>
      </w:r>
    </w:p>
    <w:p>
      <w:pPr>
        <w:pStyle w:val="Style14"/>
        <w:ind w:right="-14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имает решение о возврате излишне уплаченных (взысканных) платежей в   бюджет, </w:t>
      </w:r>
      <w:r>
        <w:rPr>
          <w:rFonts w:cs="Times New Roman" w:ascii="Times New Roman" w:hAnsi="Times New Roman"/>
          <w:sz w:val="24"/>
          <w:szCs w:val="24"/>
        </w:rPr>
        <w:t xml:space="preserve">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льного казначейства для осуществления возврат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Министерством финансов Российской федераци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</w:t>
      </w:r>
      <w:r>
        <w:rPr>
          <w:rFonts w:cs="Times New Roman" w:ascii="Times New Roman" w:hAnsi="Times New Roman"/>
          <w:sz w:val="24"/>
          <w:szCs w:val="24"/>
        </w:rPr>
        <w:t>необходимые для осуществления полномочий соответствующего главного администратора доходов бюджет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оставляет информацию, необходимую для уплаты денежных средств физическими и </w:t>
      </w:r>
      <w:r>
        <w:rPr>
          <w:rFonts w:cs="Times New Roman" w:ascii="Times New Roman" w:hAnsi="Times New Roman"/>
          <w:sz w:val="24"/>
          <w:szCs w:val="24"/>
        </w:rPr>
        <w:t xml:space="preserve">юридическими лицами за муниципальные услуги, а также иных платежей, являющих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точниками формирования доходов бюджетов бюджетной системы Российской Федерации, в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ую информационную систему о муниципальных платежах в соответствии с порядком, установленным Федеральным законом от 27 июля 2010 года № 210 - ФЗ «Об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и предоставления государственных и муниципальных услуг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ет иные бюджетные полномочия, установленные Бюджетным Кодексо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емыми в соответствии с ним нормативными правовыми актами (муниципальными </w:t>
      </w:r>
      <w:r>
        <w:rPr>
          <w:rFonts w:cs="Times New Roman" w:ascii="Times New Roman" w:hAnsi="Times New Roman"/>
          <w:sz w:val="24"/>
          <w:szCs w:val="24"/>
        </w:rPr>
        <w:t>правовыми актами), регулирующими бюджетные правоотнош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Закрепить   за   администратором   поступлений   следующие   коды   доходов       бюджетной классификации Российской Федераци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4960"/>
        <w:gridCol w:w="1134"/>
        <w:gridCol w:w="1418"/>
      </w:tblGrid>
      <w:tr>
        <w:trPr>
          <w:trHeight w:val="1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(исполнительно-распорядительный орган) муниципального образования сельское поселение «Село Совхоз им.Лен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0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 с законом  или договором в случае неисполнения 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315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478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258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на реализацию проектов развития  общественной инфраструктуры муниципальных  образований, основанных на местных инициативах , в рамках ведомственной целевой программы «Совершенствование системы управления общественными финансами  Калуж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   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 xml:space="preserve">                        </w:t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О СП «Село Совхоз им.Ленина»                       Г.П.Глумова</w:t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60" w:after="60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57" w:top="340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rFonts w:cs="Arial"/>
      <w:b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SovHoz Lenin</cp:lastModifiedBy>
  <cp:lastPrinted>2022-11-14T11:26:00Z</cp:lastPrinted>
  <dcterms:modified xsi:type="dcterms:W3CDTF">2023-11-13T07:10:00Z</dcterms:modified>
  <cp:revision>196</cp:revision>
  <dc:subject/>
  <dc:title>000 1 08 07110 01 1000 110 </dc:title>
</cp:coreProperties>
</file>