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15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ельской Думы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сельское поселение "Село Совхоз им.Ленина"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_________2023 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Итоги 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 сельского поселения «Село Совхоз им. Ленина»  за  2022 год, </w:t>
      </w:r>
    </w:p>
    <w:p>
      <w:pPr>
        <w:pStyle w:val="Normal"/>
        <w:jc w:val="center"/>
        <w:rPr/>
      </w:pPr>
      <w:r>
        <w:rPr>
          <w:b/>
        </w:rPr>
        <w:t>основные показатели прогноза на 2023 год и плановый период 2024 – 2026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711" w:type="dxa"/>
        <w:jc w:val="left"/>
        <w:tblInd w:w="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498"/>
        <w:gridCol w:w="1453"/>
        <w:gridCol w:w="1356"/>
        <w:gridCol w:w="1356"/>
        <w:gridCol w:w="1356"/>
        <w:gridCol w:w="1356"/>
        <w:gridCol w:w="1356"/>
        <w:gridCol w:w="135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ающих в экономике в среднегодовом исчислении, все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, имеющего статус безработно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безработиц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, всего 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 196,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470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882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 160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 692,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 568,4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заработная плата на 1 работник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716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231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063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510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853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175,4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   среднегодовой заработной платы к предыдущему году   по району  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ой промышленной продукции (без НДС и акцизов) по разделам С,Д,Е ОКВЭ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8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75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47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72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19,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одукция сельского хозяйства в сельскохозяйственных организация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, выполненных по виду деятельности «Строительство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, все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средств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едерального бюджета;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го бюджета;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стного бюджета;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приятий и организац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ых источников (ИЖС)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предприятий и организаций, все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тки убыточных предприятий и организаций, все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о (прибыль минус убытки), все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йствующих предприятий и организаций, все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рупных и средних;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алого предпринимательств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8:49:00Z</dcterms:created>
  <dc:creator>USER</dc:creator>
  <dc:description/>
  <cp:keywords/>
  <dc:language>en-US</dc:language>
  <cp:lastModifiedBy>AdmSovHoz Lenin</cp:lastModifiedBy>
  <cp:lastPrinted>2023-11-13T09:46:00Z</cp:lastPrinted>
  <dcterms:modified xsi:type="dcterms:W3CDTF">2023-11-13T06:47:00Z</dcterms:modified>
  <cp:revision>162</cp:revision>
  <dc:subject/>
  <dc:title>Итоги социально-экономического развития </dc:title>
</cp:coreProperties>
</file>