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41"/>
        <w:gridCol w:w="5329"/>
      </w:tblGrid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Приложение №3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 решению сельской Думы</w:t>
            </w:r>
          </w:p>
        </w:tc>
      </w:tr>
      <w:tr>
        <w:trPr>
          <w:trHeight w:val="222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сельского поселения "Село Совхоз им.Ленина"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                </w:t>
            </w:r>
            <w:r>
              <w:rPr/>
              <w:t>от     12 .12..2019 г №   212</w:t>
            </w:r>
          </w:p>
        </w:tc>
      </w:tr>
      <w:tr>
        <w:trPr>
          <w:trHeight w:val="339" w:hRule="atLeast"/>
        </w:trPr>
        <w:tc>
          <w:tcPr>
            <w:tcW w:w="6041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еречень главных администраторов (администраторов) доходов бюджета муниципального образования сельское поселение «Село Совхоз им.Ленина»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5386"/>
        <w:gridCol w:w="1133"/>
        <w:gridCol w:w="993"/>
      </w:tblGrid>
      <w:tr>
        <w:trPr>
          <w:trHeight w:val="1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Главный администра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/>
            </w:pPr>
            <w:r>
              <w:rPr/>
              <w:t>00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Администрация (исполнительно-распорядительный орган) муниципального образования сельское поселение «Село Совхоз им.Лени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401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Иные штрафы, неустойки, пени, уплаченные в соответствии  с законом  или договором в случае неисполнения 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неналоговые доходы бюджетов сельских 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15001 10 0315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45160 10 047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2 29999 10 0258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субсидии бюджетам сельских поселений на реализацию проектов развития  общественной инфраструктуры муниципальных  образований, основанных на местных инициативах , в рамках ведомственной целевой программы «Совершенствование системы управления общественными финансами  Калужской области» на 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5 05099 10 9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5 05099 10 9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ень главных администраторов доходов бюджета муниципального образования сельское поселение «Село Совхоз им.Ленина» - органы местного самоуправления муниципального района «Дзержинский район»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Финансовый отдел администрации (исполнительно - распорядительного органа) муниципального района «Дзержинский рай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403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400401001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Перечисления из бюджетов сельских поселений (в    бюджеты сельских посел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 на излишне взысканные сум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  <w:t xml:space="preserve">  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spacing w:before="60" w:after="60"/>
        <w:rPr/>
      </w:pPr>
      <w:r>
        <w:rPr/>
      </w:r>
    </w:p>
    <w:sectPr>
      <w:footerReference w:type="default" r:id="rId2"/>
      <w:type w:val="nextPage"/>
      <w:pgSz w:w="11906" w:h="16838"/>
      <w:pgMar w:left="289" w:right="454" w:gutter="0" w:header="0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 w:val="false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9:00Z</dcterms:created>
  <dc:creator>Гусева</dc:creator>
  <dc:description/>
  <cp:keywords/>
  <dc:language>en-US</dc:language>
  <cp:lastModifiedBy>AdmSovHoz Lenin</cp:lastModifiedBy>
  <cp:lastPrinted>2019-12-09T12:38:00Z</cp:lastPrinted>
  <dcterms:modified xsi:type="dcterms:W3CDTF">2019-12-09T09:38:00Z</dcterms:modified>
  <cp:revision>52</cp:revision>
  <dc:subject/>
  <dc:title>000 1 08 07110 01 1000 110</dc:title>
</cp:coreProperties>
</file>