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ЗЕРЖИНСКИЙ РАЙОН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АДМИНИСТРАЦ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(исполнительно-распорядительный орган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ГО ОБРАЗОВАНИЯ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КОЕ ПОСЕЛЕНИЕ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«СЕЛО СОВХОЗ ИМ. ЛЕНИНА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ПОСТАНОВЛЕНИЕ</w:t>
      </w:r>
    </w:p>
    <w:p>
      <w:pPr>
        <w:pStyle w:val="Style14"/>
        <w:jc w:val="both"/>
        <w:rPr>
          <w:rFonts w:ascii="Times New Roman" w:hAnsi="Times New Roman" w:cs="Times New Roman"/>
          <w:spacing w:val="-4"/>
          <w:sz w:val="24"/>
          <w:szCs w:val="24"/>
          <w:vertAlign w:val="subscript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vertAlign w:val="subscript"/>
        </w:rPr>
        <w:t>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09   .12.2022</w:t>
      </w:r>
      <w:r>
        <w:rPr>
          <w:rFonts w:cs="Times New Roman" w:ascii="Times New Roman" w:hAnsi="Times New Roman"/>
          <w:sz w:val="24"/>
          <w:szCs w:val="24"/>
        </w:rPr>
        <w:t xml:space="preserve"> год</w:t>
        <w:tab/>
        <w:t xml:space="preserve">                                                                          №  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администрировании доходов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-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Решением Сельской Думы №   от   .12.2022 года «О бюджете муниципального образования сельское поселение «Село Совхоз им. Ленина» на 2023 год и на плановый период 2024 и 2025 годов »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 xml:space="preserve">В рамках действующего бюджетного законодательства наделить  </w:t>
        <w:tab/>
        <w:t>администрацию (исполнительно-распорядительный орган) муниципального образования сельское поселение «Село Совхоз им. Ленина» полномочиями главного администратора (администратора) доходов бюджета муниципального образования сельское поселение «Село Совхоз им. Ленина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Администратор доходов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ет взыскание задолженности по платежам в бюджет, пеней и штрафов;</w:t>
      </w:r>
    </w:p>
    <w:p>
      <w:pPr>
        <w:pStyle w:val="Style14"/>
        <w:ind w:right="-14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нимает решение о возврате излишне уплаченных (взысканных) платежей в   бюджет, </w:t>
      </w:r>
      <w:r>
        <w:rPr>
          <w:rFonts w:cs="Times New Roman" w:ascii="Times New Roman" w:hAnsi="Times New Roman"/>
          <w:sz w:val="24"/>
          <w:szCs w:val="24"/>
        </w:rPr>
        <w:t xml:space="preserve">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едерального казначейства для осуществления возврат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Министерством финансов Российской федерации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</w:t>
      </w:r>
      <w:r>
        <w:rPr>
          <w:rFonts w:cs="Times New Roman" w:ascii="Times New Roman" w:hAnsi="Times New Roman"/>
          <w:sz w:val="24"/>
          <w:szCs w:val="24"/>
        </w:rPr>
        <w:t>необходимые для осуществления полномочий соответствующего главного администратора доходов бюджет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оставляет информацию, необходимую для уплаты денежных средств физическими и </w:t>
      </w:r>
      <w:r>
        <w:rPr>
          <w:rFonts w:cs="Times New Roman" w:ascii="Times New Roman" w:hAnsi="Times New Roman"/>
          <w:sz w:val="24"/>
          <w:szCs w:val="24"/>
        </w:rPr>
        <w:t xml:space="preserve">юридическими лицами за муниципальные услуги, а также иных платежей, являющихс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сточниками формирования доходов бюджетов бюджетной системы Российской Федерации, в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ую информационную систему о муниципальных платежах в соответствии с порядком, установленным Федеральным законом от 27 июля 2010 года № 210 - ФЗ «Об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и предоставления государственных и муниципальных услуг»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уществляет иные бюджетные полномочия, установленные Бюджетным Кодексом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нимаемыми в соответствии с ним нормативными правовыми актами (муниципальными </w:t>
      </w:r>
      <w:r>
        <w:rPr>
          <w:rFonts w:cs="Times New Roman" w:ascii="Times New Roman" w:hAnsi="Times New Roman"/>
          <w:sz w:val="24"/>
          <w:szCs w:val="24"/>
        </w:rPr>
        <w:t>правовыми актами), регулирующими бюджетные правоотношени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Закрепить   за   администратором   поступлений   следующие   коды   доходов       бюджетной классификации Российской Федераци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2127"/>
        <w:gridCol w:w="4960"/>
        <w:gridCol w:w="1134"/>
        <w:gridCol w:w="1418"/>
      </w:tblGrid>
      <w:tr>
        <w:trPr>
          <w:trHeight w:val="11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бюджетной классификации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Footer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(исполнительно-распорядительный орган) муниципального образования сельское поселение «Село Совхоз им.Лен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401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401001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   исключением имущества муниципальных бюджетных и 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10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10 0000 13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10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  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10 0000 4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5 02050 1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10 0000 14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штрафы, неустойки, пени, уплаченные в соответствии  с законом  или договором в случае неисполнения 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1 10 0315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18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5160 10 0478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,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10 0000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10 0258 15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субсидии бюджетам сельских поселений на реализацию проектов развития  общественной инфраструктуры муниципальных  образований, основанных на местных инициативах , в рамках ведомственной целевой программы «Совершенствование системы управления общественными финансами  Калужской обла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    </w:t>
      </w:r>
      <w:r>
        <w:rPr>
          <w:rFonts w:cs="Times New Roman" w:ascii="Times New Roman" w:hAnsi="Times New Roman"/>
          <w:b/>
          <w:bCs w:val="false"/>
          <w:sz w:val="18"/>
          <w:szCs w:val="18"/>
        </w:rPr>
        <w:t xml:space="preserve">                        </w:t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администрации МО СП «Село Совхоз им.Ленина»                       П.В.Тарасенков</w:t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spacing w:before="60" w:after="60"/>
        <w:ind w:left="4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57" w:top="340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6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rFonts w:eastAsia="Arial"/>
      </w:rPr>
    </w:pPr>
    <w:r>
      <w:rPr>
        <w:rFonts w:eastAsia="Arial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000000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Arial" w:hAnsi="Arial" w:cs="Arial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rFonts w:cs="Arial"/>
      <w:b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4:00Z</dcterms:created>
  <dc:creator>Гусева</dc:creator>
  <dc:description/>
  <cp:keywords/>
  <dc:language>en-US</dc:language>
  <cp:lastModifiedBy>AdmSovHoz Lenin</cp:lastModifiedBy>
  <cp:lastPrinted>2022-12-07T14:35:00Z</cp:lastPrinted>
  <dcterms:modified xsi:type="dcterms:W3CDTF">2022-12-07T11:38:00Z</dcterms:modified>
  <cp:revision>196</cp:revision>
  <dc:subject/>
  <dc:title>000 1 08 07110 01 1000 110 </dc:title>
</cp:coreProperties>
</file>