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УЖ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6" w:leader="none"/>
          <w:tab w:val="center" w:pos="4808" w:leader="none"/>
        </w:tabs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>СЕЛЬСКОЕ ПОСЕЛЕНИЕ  «УГОР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ЛЬСКАЯ  ДУМА  СЕЛЬСКОГО  ПОСЕЛЕНИЯ  </w:t>
      </w:r>
      <w:r>
        <w:rPr>
          <w:rFonts w:eastAsia="Times New Roman" w:cs="Times New Roman" w:ascii="Times New Roman" w:hAnsi="Times New Roman"/>
          <w:b/>
          <w:caps/>
          <w:lang w:eastAsia="ru-RU"/>
        </w:rPr>
        <w:t>«УГОР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 Е Ш Е Н И Е (ПРОЕКТ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02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                                                                                                      №            </w:t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отчета об исполнении бюджета МО сельское поселение "Угорское» за 2024го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основании Федерального Закона Российской Федерации от 06.10.2003 года № 131 –ФЗ «Об общих принципах местного самоуправления в Российской Федерации», Устава МО сельское поселение «Угорское», Сельская Дума муниципального образования сельское поселение «Угор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отчет об исполнении бюджета муниципального образования сельское  поселение «Угорское» за 2024 год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оходам в сумме  25 152 019  рублей;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в сумме 20 013 581  рублей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рофицитом бюджета в сумме -5 138 438 рублей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исполнение доходов бюджета сельского поселения «Угорское» за 2024  </w:t>
      </w:r>
    </w:p>
    <w:p>
      <w:pPr>
        <w:pStyle w:val="Normal"/>
        <w:spacing w:lineRule="auto" w:line="240" w:before="0" w:after="0"/>
        <w:ind w:left="10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по кодам классификации доходов бюджета сельского поселения согласно приложению №1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исполнение расходов бюджета сельского поселения «Угорское» за 2024  </w:t>
      </w:r>
    </w:p>
    <w:p>
      <w:pPr>
        <w:pStyle w:val="Normal"/>
        <w:spacing w:lineRule="auto" w:line="240" w:before="0" w:after="0"/>
        <w:ind w:left="10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по ведомственной структуре расходов согласно приложению №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исполнение расходов бюджета сельское поселение «Угорское» за 2024</w:t>
      </w:r>
    </w:p>
    <w:p>
      <w:pPr>
        <w:pStyle w:val="Normal"/>
        <w:tabs>
          <w:tab w:val="clear" w:pos="708"/>
          <w:tab w:val="center" w:pos="5333" w:leader="none"/>
        </w:tabs>
        <w:spacing w:lineRule="auto" w:line="240" w:before="0" w:after="0"/>
        <w:ind w:left="10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по разделам и подразделам классификации расходов согласно приложению №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3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исполнение источников внутреннего финансирования дефицита бюджета  сельского поселения «Угорское» за 2024 год по кодам классификации источников финансирования дефицитов, согласно приложению №4 к настоящему Решению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Решение в газете «Новое врем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горское»                                                                                        Н.А.Мозгунов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49:00Z</dcterms:created>
  <dc:creator>admin</dc:creator>
  <dc:description/>
  <cp:keywords/>
  <dc:language>en-US</dc:language>
  <cp:lastModifiedBy>Угорское01</cp:lastModifiedBy>
  <cp:lastPrinted>2018-02-27T11:48:00Z</cp:lastPrinted>
  <dcterms:modified xsi:type="dcterms:W3CDTF">2025-01-17T07:11:00Z</dcterms:modified>
  <cp:revision>51</cp:revision>
  <dc:subject/>
  <dc:title/>
</cp:coreProperties>
</file>