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3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tabs>
          <w:tab w:val="clear" w:pos="720"/>
          <w:tab w:val="left" w:pos="8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№</w:t>
      </w:r>
      <w:r>
        <w:rPr/>
        <w:t>58 от 10.10.2022г.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 внутреннего финансирования дефицита бюджета сельского поселения «Угорское»  за 9 месяцев 2022 год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8 711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8 711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ser</cp:lastModifiedBy>
  <cp:lastPrinted>2020-11-19T15:50:00Z</cp:lastPrinted>
  <dcterms:modified xsi:type="dcterms:W3CDTF">2022-10-10T08:40:00Z</dcterms:modified>
  <cp:revision>70</cp:revision>
  <dc:subject/>
  <dc:title>Источники внутреннего финансирования дефицита бюджета муниципального образования</dc:title>
</cp:coreProperties>
</file>