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УЖ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6" w:leader="none"/>
          <w:tab w:val="center" w:pos="4808" w:leader="none"/>
        </w:tabs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>СЕЛЬСКОЕ ПОСЕЛЕНИЕ  «УГОР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ЕЛЬСКАЯ  ДУМА  СЕЛЬСКОГО  ПОСЕЛЕНИЯ  </w:t>
      </w:r>
      <w:r>
        <w:rPr>
          <w:rFonts w:eastAsia="Times New Roman" w:cs="Times New Roman" w:ascii="Times New Roman" w:hAnsi="Times New Roman"/>
          <w:b/>
          <w:caps/>
          <w:lang w:eastAsia="ru-RU"/>
        </w:rPr>
        <w:t>«УГОР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6"/>
          <w:szCs w:val="6"/>
          <w:lang w:eastAsia="ru-RU"/>
        </w:rPr>
      </w:r>
    </w:p>
    <w:p>
      <w:pPr>
        <w:pStyle w:val="Style1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 сессии (очередная)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12»   марта   2019 год                                                                        №   286                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 утверждении отчета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юджета МО сельское посе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горское» за 2018год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основании Федерального Закона Российской Федерации от 06.10.2003 года № 131 –ФЗ «Об общих принципах местного самоуправления в Российской Федерации» , Устава МО сельское поселение «Угорское», Сельская Дума муниципального образования сельское поселение «Угор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отчет об исполнении бюджета муниципального образования сельское  поселение «Угорское» за 2018 год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оходам в сумме  11 512 013  рублей, согласно Приложению№1     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в сумме 11 325 015 рублей,  согласно Приложению  № 2,3,4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     Утвердить источники внутреннего финансирования дефицита бюджета  на 2018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, согласно приложению №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     Настоящее Решение подлежит обнародованию в установленном законом поряд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горское»                                                                                        Л.Д.Сущенко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49:00Z</dcterms:created>
  <dc:creator>admin</dc:creator>
  <dc:description/>
  <cp:keywords/>
  <dc:language>en-US</dc:language>
  <cp:lastModifiedBy>Ugorskoe1</cp:lastModifiedBy>
  <cp:lastPrinted>2019-03-12T17:04:00Z</cp:lastPrinted>
  <dcterms:modified xsi:type="dcterms:W3CDTF">2019-03-12T14:04:00Z</dcterms:modified>
  <cp:revision>19</cp:revision>
  <dc:subject/>
  <dc:title/>
</cp:coreProperties>
</file>