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12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№    </w:t>
      </w:r>
      <w:r>
        <w:rPr/>
        <w:t>от 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дефицита бюджета сельского поселения  на 2021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5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85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20-11-19T15:50:00Z</cp:lastPrinted>
  <dcterms:modified xsi:type="dcterms:W3CDTF">2020-11-19T12:50:00Z</dcterms:modified>
  <cp:revision>57</cp:revision>
  <dc:subject/>
  <dc:title>Источники внутреннего финансирования дефицита бюджета муниципального образования</dc:title>
</cp:coreProperties>
</file>