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</w:r>
    </w:p>
    <w:tbl>
      <w:tblPr>
        <w:tblW w:w="113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41"/>
        <w:gridCol w:w="5329"/>
      </w:tblGrid>
      <w:tr>
        <w:trPr>
          <w:trHeight w:val="222" w:hRule="atLeast"/>
        </w:trPr>
        <w:tc>
          <w:tcPr>
            <w:tcW w:w="6041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Приложение №  3</w:t>
            </w:r>
          </w:p>
        </w:tc>
      </w:tr>
      <w:tr>
        <w:trPr>
          <w:trHeight w:val="222" w:hRule="atLeast"/>
        </w:trPr>
        <w:tc>
          <w:tcPr>
            <w:tcW w:w="6041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к Решению Сельской Думы</w:t>
            </w:r>
          </w:p>
        </w:tc>
      </w:tr>
      <w:tr>
        <w:trPr>
          <w:trHeight w:val="509" w:hRule="atLeast"/>
        </w:trPr>
        <w:tc>
          <w:tcPr>
            <w:tcW w:w="6041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                                                                              №</w:t>
            </w:r>
            <w:r>
              <w:rPr/>
              <w:t>. 26   от 07.12. 2020г.</w:t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                               </w:t>
            </w:r>
          </w:p>
        </w:tc>
      </w:tr>
      <w:tr>
        <w:trPr>
          <w:trHeight w:val="243" w:hRule="atLeast"/>
        </w:trPr>
        <w:tc>
          <w:tcPr>
            <w:tcW w:w="6041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(администраторов) доходов бюджета сельского поселения «Угорское»</w:t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2127"/>
        <w:gridCol w:w="5386"/>
        <w:gridCol w:w="1133"/>
        <w:gridCol w:w="993"/>
      </w:tblGrid>
      <w:tr>
        <w:trPr>
          <w:trHeight w:val="9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>
                <w:sz w:val="16"/>
              </w:rPr>
              <w:t>Главный администратор  дохода</w:t>
            </w:r>
          </w:p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>
                <w:sz w:val="16"/>
              </w:rPr>
              <w:t>Код дохода бюджетной классификации</w:t>
            </w:r>
          </w:p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Наименование  </w:t>
            </w:r>
          </w:p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</w:rPr>
            </w:pPr>
            <w:r>
              <w:rPr>
                <w:sz w:val="16"/>
              </w:rPr>
              <w:t>И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sz w:val="20"/>
                <w:szCs w:val="20"/>
              </w:rPr>
            </w:pPr>
            <w:r>
              <w:rPr/>
              <w:t>кпп</w:t>
            </w:r>
          </w:p>
        </w:tc>
      </w:tr>
      <w:tr>
        <w:trPr>
          <w:trHeight w:val="3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Администрация(исполнительно-распорядительный орган) сельское поселение «Угорское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40040193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400401001</w:t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11 0701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11 0904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   исключением имущества муниципальных бюджетных и  автономных учреждений, а также имущества муниципальных унитарных предприятий, в том числе  казенных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13 01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13 02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14 02052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  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14 02053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15 02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16 0709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Прочие неналоговые доходы бюджетов сельских  </w:t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 04 05099 10 9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 на реализацию проектов развития  общественной инфраструктуры муниципальных образований,  основанных на местных инициативах</w:t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 07 05030 10 9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Прочие безвозмездные поступления в бюджеты сельских поселений на реализацию проектов развития  общественной инфраструктуры  муниципальных образований, основанных на местных инициатив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 02 15001 10 0315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Дотации бюджетам сельских поселений на выравнивание бюджетной обеспеченности за счет средств областного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 02 2999 10 0258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Прочие субсидии бюджетам сельских поселений на реализацию проектов развития  общественной инфраструктуры  муниципальных образований, основанных на местных инициативах, в рамках ведомственной целевой программы « Совершенствование системы управления общественными финансами Калужской области»  на 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 02 35118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 02 4516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 02 45160 10 0478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, за счет средств бюджетов муниципальных райо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 02 4001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                       </w:t>
            </w: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           </w:t>
            </w:r>
            <w:r>
              <w:rPr/>
              <w:t>2 02 45160  10  0480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, за счет средств областного бюджета</w:t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Перечень главных администраторов доходов бюджета Сельской Думы сельского поселения «Угорское» - органы местного самоуправления муниципального района «Дзержинский район»</w:t>
            </w:r>
          </w:p>
        </w:tc>
      </w:tr>
      <w:tr>
        <w:trPr>
          <w:trHeight w:val="8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808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Финансовый отдел администрации (исполнительно - распорядительного органа) муниципального района «Дзержин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8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8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Перечисления из бюджетов сельских поселений (в бюджеты сельских посел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 на излишне взысканные сум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/>
        <w:t xml:space="preserve">    </w:t>
      </w:r>
    </w:p>
    <w:p>
      <w:pPr>
        <w:pStyle w:val="Footer"/>
        <w:spacing w:before="6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89" w:right="454" w:gutter="0" w:header="0" w:top="56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19:00Z</dcterms:created>
  <dc:creator>Гусева</dc:creator>
  <dc:description/>
  <cp:keywords/>
  <dc:language>en-US</dc:language>
  <cp:lastModifiedBy>Ugorskoe1</cp:lastModifiedBy>
  <cp:lastPrinted>2020-12-07T17:15:00Z</cp:lastPrinted>
  <dcterms:modified xsi:type="dcterms:W3CDTF">2020-12-07T14:16:00Z</dcterms:modified>
  <cp:revision>62</cp:revision>
  <dc:subject/>
  <dc:title>000 1 08 07110 01 1000 110</dc:title>
</cp:coreProperties>
</file>