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12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№ </w:t>
      </w:r>
      <w:r>
        <w:rPr/>
        <w:t>26   от 07.12.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внутреннего финансирования дефицита бюджета сельского поселения  на 2021 год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 855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 85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gorskoe1</cp:lastModifiedBy>
  <cp:lastPrinted>2020-12-07T17:29:00Z</cp:lastPrinted>
  <dcterms:modified xsi:type="dcterms:W3CDTF">2020-12-07T14:29:00Z</dcterms:modified>
  <cp:revision>62</cp:revision>
  <dc:subject/>
  <dc:title>Источники внутреннего финансирования дефицита бюджета муниципального образования</dc:title>
</cp:coreProperties>
</file>