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14 к Решению Сельской Думы № 21 от 30.11. 2020г.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Никольское» за  2020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1 год и плановый период 2021 – 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21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70"/>
        <w:gridCol w:w="1441"/>
        <w:gridCol w:w="1356"/>
        <w:gridCol w:w="1356"/>
        <w:gridCol w:w="1356"/>
        <w:gridCol w:w="1356"/>
        <w:gridCol w:w="1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каза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енность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енность работающих в экономике в среднегодовом исчислении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енность населения, имеющего статус безработн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безработиц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нд оплаты труда, всего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50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42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941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44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294,5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годовая заработная плата на 1 работн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99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972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72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586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664,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екс физического объе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работ, выполненных по виду деятельности «Строительств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екс физического объем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вестиции в основной капитал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9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за счет средств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федераль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бла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естного бюджета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едприятий и организаций, в т.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прибыль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ытки убыточны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льдо (прибыль минус убытки)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действующих предприятий и организаций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рупных и средних;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малого предпринима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4:48:00Z</dcterms:created>
  <dc:creator>USER</dc:creator>
  <dc:description/>
  <cp:keywords/>
  <dc:language>en-US</dc:language>
  <cp:lastModifiedBy>ПК-1</cp:lastModifiedBy>
  <cp:lastPrinted>2019-11-20T11:07:00Z</cp:lastPrinted>
  <dcterms:modified xsi:type="dcterms:W3CDTF">2020-12-04T10:14:00Z</dcterms:modified>
  <cp:revision>5</cp:revision>
  <dc:subject/>
  <dc:title>Итоги социально-экономического развития</dc:title>
</cp:coreProperties>
</file>