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СЕЛЬСКОЕ ПОСЕЛЕНИЕ  «ДЕРЕВНЯ  НИКО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 xml:space="preserve">СЕЛЬСКАЯ  ДУМА  СЕЛЬСКОГО  ПОСЕЛЕНИЯ  </w:t>
      </w:r>
      <w:r>
        <w:rPr>
          <w:b/>
          <w:caps/>
        </w:rPr>
        <w:t>«ДЕРЕВНЯ  НИКОЛЬСКОЕ»</w:t>
      </w:r>
    </w:p>
    <w:p>
      <w:pPr>
        <w:pStyle w:val="Normal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89.55pt,0.3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rFonts w:cs="Calibri"/>
          <w:b/>
          <w:bCs/>
          <w:sz w:val="28"/>
          <w:szCs w:val="28"/>
          <w:lang w:eastAsia="ar-SA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  <w:sz w:val="26"/>
          <w:szCs w:val="26"/>
          <w:lang w:val="en-US" w:eastAsia="ar-SA"/>
        </w:rPr>
        <w:t>IV</w:t>
      </w:r>
      <w:r>
        <w:rPr>
          <w:rFonts w:cs="Calibri"/>
          <w:b/>
          <w:sz w:val="26"/>
          <w:szCs w:val="26"/>
          <w:lang w:eastAsia="ar-SA"/>
        </w:rPr>
        <w:t xml:space="preserve"> </w:t>
      </w:r>
      <w:r>
        <w:rPr>
          <w:b/>
        </w:rPr>
        <w:t>внеочередного засед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торого созыва)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от   «30»  ноября  2020 г.                                                                                               № 21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е поселение «Деревня Николь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21 год и на плановый период 2022 и 2023г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sz w:val="25"/>
          <w:szCs w:val="25"/>
        </w:rPr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Сельская Дума муниципального образования сельское поселение «Деревня Никольское» 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РЕШИЛА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 Утвердить  основные характеристики бюджета сельского поселения «Деревня Никольское» (далее – бюджет поселения) на 2021 год: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 xml:space="preserve">- общий объем доходов бюджета сельского поселения в сумме   10 665 008 рублей, в т.ч. объем безвозмездных поступлений в сумме 8 418 608 рублей, согласно приложению </w:t>
      </w:r>
      <w:r>
        <w:rPr>
          <w:b/>
          <w:sz w:val="25"/>
          <w:szCs w:val="25"/>
        </w:rPr>
        <w:t xml:space="preserve">№ </w:t>
      </w:r>
      <w:r>
        <w:rPr>
          <w:sz w:val="25"/>
          <w:szCs w:val="25"/>
        </w:rPr>
        <w:t>1 к настоящему решению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- общий объем расходов бюджета сельского поселения в сумме  10 712 171 рублей;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ъем резервного фонда администрации    10 000  рублей;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- верхний предел  муниципального долга бюджета поселения на 1 января 2022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- дефицит бюджета сельского поселения в сумме  47 163  рублей;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2. </w:t>
      </w:r>
      <w:r>
        <w:rPr>
          <w:sz w:val="25"/>
          <w:szCs w:val="25"/>
        </w:rPr>
        <w:t>Утвердить основные характеристики бюджета сельского поселения «Деревня Никольское» (далее - бюджет поселения) на 2022 и на 2023 год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общий объем доходов бюджета поселения на 2022 год в сумме 8 747 804 рублей, в том числе объем безвозмездных поступлений в сумме 6 457 104 рублей, на 2023 год в сумме 8 792 104 рублей, в том числе объем безвозмездных поступлений в сумме 6 457 104  рублей, согласно приложению № 2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общий объем расходов бюджета поселения на 2022 год в сумме 8 843 138 рублей, в том числе условно утвержденные расходы в сумме 190 002 рублей;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общий объем расходов бюджета поселения на 2023 год  8 889 138 рублей, в том числе условно утвержденные расходы в сумме 382 304  рублей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объем резервного фонда бюджета поселения на 2022 год в сумме 10  000 рублей, на 2023 год в сумме 10 000 рублей;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верхний предел муниципального долга бюджета поселения на 1 января 2023 года 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в сумме 0,00 рублей,  на 1 января 2024 года в сумме 0,00 рублей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дефицит бюджета поселения на 2022 год в сумме  95 334  рублей, на 2023 год в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сумме 97034  рублей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3. </w:t>
      </w:r>
      <w:r>
        <w:rPr>
          <w:sz w:val="25"/>
          <w:szCs w:val="25"/>
        </w:rPr>
        <w:t>Установить, что в бюджет поселения подлежат зачислению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доходы от федеральных налогов и сборов в части погашения задолженности прошлых лет по отдельным видам налогов и сборов, а также в части задолженности и перерасчетов по отмененным налогам, сборам и иным обязательным платежам, доходов от уплаты государственной пошлины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очие налоги и сборы – по нормативу 100 процентов доход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не налоговые доходы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очие неналоговые доходы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очие поступления от денежных взысканий (штрафов) и иных сумм в возмещение ущерба, зачисляемые в бюджет поселения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очие доходы от оказания платных услуг (работ) получателями средств бюджетов поселений -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прочие доходы от компенсации затрат бюджетов поселений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доходы от возмещения ущерба при возникновении иных страховых случаем, когда выгодоприобретатели выступают получатели средств бюджетов поселений – по нормативу 100 процентов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евыясненные поступления, зачисляемые в бюджет поселения – по нормативу 100 процентов.      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4</w:t>
      </w:r>
      <w:r>
        <w:rPr>
          <w:sz w:val="25"/>
          <w:szCs w:val="25"/>
        </w:rPr>
        <w:t>. Утвердить перечень главных администраторов (администраторов) доходов бюджета муниципального образования сельского поселения «Деревня Никольское», согласно приложению № 3 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5</w:t>
      </w:r>
      <w:r>
        <w:rPr>
          <w:sz w:val="25"/>
          <w:szCs w:val="25"/>
        </w:rPr>
        <w:t>. Утвердить перечень главных администраторов (администраторов) источников финансирования дефицита бюджета муниципального образования сельского поселения «Деревня Никольское», согласно приложению № 4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6</w:t>
      </w:r>
      <w:r>
        <w:rPr>
          <w:sz w:val="25"/>
          <w:szCs w:val="25"/>
        </w:rPr>
        <w:t>. Утвердить ведомственную структуру расходов бюджета посел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1 год – согласно приложению № 5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на 2022 и 2023 год – согласно приложению № 6 к настоящему Решению; </w:t>
      </w:r>
    </w:p>
    <w:p>
      <w:pPr>
        <w:pStyle w:val="Normal"/>
        <w:jc w:val="both"/>
        <w:rPr/>
      </w:pPr>
      <w:r>
        <w:rPr>
          <w:sz w:val="25"/>
          <w:szCs w:val="25"/>
        </w:rPr>
        <w:t>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1 год и на плановый период 2022 и 2023 годов,  согласно приложениям № 5 и № 6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7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1год – согласно приложению № 7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- на 2022 и 2023 год – согласно приложению № 8 к настоящему Решению.  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8.</w:t>
      </w:r>
      <w:r>
        <w:rPr>
          <w:sz w:val="25"/>
          <w:szCs w:val="25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1 год – согласно приложению № 9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на 2022 и 2023 год – согласно приложению № 10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9. </w:t>
      </w:r>
      <w:r>
        <w:rPr>
          <w:sz w:val="25"/>
          <w:szCs w:val="25"/>
        </w:rPr>
        <w:t>Учесть в бюджете поселения объемы межбюджетных трансфертов из бюджета муниципального района «Дзержинский район» на 2021 год и плановый период 2022, 2023 год, согласно приложению № 11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10. </w:t>
      </w:r>
      <w:r>
        <w:rPr>
          <w:sz w:val="25"/>
          <w:szCs w:val="25"/>
        </w:rPr>
        <w:t>Утвердить источники внутреннего финансирования дефицита бюджета поселения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на 2021 год</w:t>
      </w:r>
      <w:r>
        <w:rPr>
          <w:b/>
          <w:sz w:val="25"/>
          <w:szCs w:val="25"/>
        </w:rPr>
        <w:t xml:space="preserve"> - </w:t>
      </w:r>
      <w:r>
        <w:rPr>
          <w:sz w:val="25"/>
          <w:szCs w:val="25"/>
        </w:rPr>
        <w:t xml:space="preserve"> согласно приложению  №12 к настоящему решению;- на 2022, 2023 год – согласно приложению № 13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1.</w:t>
      </w:r>
      <w:r>
        <w:rPr>
          <w:sz w:val="25"/>
          <w:szCs w:val="25"/>
        </w:rPr>
        <w:t xml:space="preserve"> В 2021 год</w:t>
      </w:r>
      <w:r>
        <w:rPr>
          <w:b/>
          <w:sz w:val="25"/>
          <w:szCs w:val="25"/>
        </w:rPr>
        <w:t xml:space="preserve">у </w:t>
      </w:r>
      <w:r>
        <w:rPr>
          <w:sz w:val="25"/>
          <w:szCs w:val="25"/>
        </w:rPr>
        <w:t>не принимать решения по увеличению численности муниципальных служащих и работников учрежден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организаций бюджетной сферы, находящихся в ведении сельского поселени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2</w:t>
      </w:r>
      <w:r>
        <w:rPr>
          <w:sz w:val="25"/>
          <w:szCs w:val="25"/>
        </w:rPr>
        <w:t>. Установить, что в ходе исполнения бюджета поселения, предоставить право администрации поселения в ходе исполнения бюджета поселения вносить изменения в порядке и по основаниям, установленным законодательством, с последующим утверждением  Сельской Думы: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- по результатам проверок уполномоченного органа исполнительной власти  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Калужской области - на сумму средств, использованных незаконного или  не по 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целевому назначений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принятия муниципальных целевых программ, аккумулирующих на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реализацию  программных мероприятий средства бюджета поселения,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едусмотренные настоящим Решением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внесения Министерством финансов Российской Федерации изменений и 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 xml:space="preserve">дополнений в Указания о порядке применения бюджетной классификации  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Российской Федерации в текущем финансовом году;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TextBodyIndent"/>
        <w:ind w:hanging="0"/>
        <w:rPr/>
      </w:pPr>
      <w:r>
        <w:rPr>
          <w:b/>
          <w:sz w:val="25"/>
          <w:szCs w:val="25"/>
        </w:rPr>
        <w:t>13.</w:t>
      </w:r>
      <w:r>
        <w:rPr>
          <w:sz w:val="25"/>
          <w:szCs w:val="25"/>
        </w:rPr>
        <w:t xml:space="preserve"> Нормативные  и  иные  правовые акты  поселения, влекущие дополнительные расходы за счет средств  бюджета поселения в 2021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 расходов по конкретным статьям  бюджета сельского поселения  на 2021год, а также после внесения соответствующих изменений в настоящее Решение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4</w:t>
      </w:r>
      <w:r>
        <w:rPr>
          <w:sz w:val="25"/>
          <w:szCs w:val="25"/>
        </w:rPr>
        <w:t>. Предоставление муниципальных гарантий  в 2021 году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 плановом периоде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2022, 2023 годах не планируется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5</w:t>
      </w:r>
      <w:r>
        <w:rPr>
          <w:sz w:val="25"/>
          <w:szCs w:val="25"/>
        </w:rPr>
        <w:t>. Принять к сведению итоги социально-экономического развития муниципального образования  сельского поселения «Деревня Никольское» за  2020 год, основные показатели прогноза на 2021 год и плановый период 2022 – 2023 г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согласно приложению № 14 к настоящему Решению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16. </w:t>
      </w:r>
      <w:r>
        <w:rPr>
          <w:sz w:val="25"/>
          <w:szCs w:val="25"/>
        </w:rPr>
        <w:t>Принять к сведению реестр источников доходов согласно приложения №15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7</w:t>
      </w:r>
      <w:r>
        <w:rPr>
          <w:sz w:val="25"/>
          <w:szCs w:val="25"/>
        </w:rPr>
        <w:t>. Настоящее Решение вступает в силу с 1 января 2021 года.</w:t>
      </w:r>
    </w:p>
    <w:p>
      <w:pPr>
        <w:pStyle w:val="Normal"/>
        <w:spacing w:before="0" w:after="240"/>
        <w:jc w:val="both"/>
        <w:rPr>
          <w:sz w:val="25"/>
          <w:szCs w:val="25"/>
        </w:rPr>
      </w:pPr>
      <w:r>
        <w:rPr>
          <w:b/>
          <w:sz w:val="25"/>
          <w:szCs w:val="25"/>
        </w:rPr>
        <w:t>18</w:t>
      </w:r>
      <w:r>
        <w:rPr>
          <w:sz w:val="25"/>
          <w:szCs w:val="25"/>
        </w:rPr>
        <w:t xml:space="preserve">. Настоящее Решение подлежит опубликованию в газете «Новое время».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  муниципального   образования</w:t>
      </w:r>
    </w:p>
    <w:p>
      <w:pPr>
        <w:pStyle w:val="TextBodyIndent"/>
        <w:ind w:hanging="0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ого поселения «Деревня Никольское»                                               А.Д.Пикин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5:46:00Z</dcterms:created>
  <dc:creator>Admin</dc:creator>
  <dc:description/>
  <cp:keywords/>
  <dc:language>en-US</dc:language>
  <cp:lastModifiedBy>ПК-1</cp:lastModifiedBy>
  <cp:lastPrinted>2020-12-09T12:18:00Z</cp:lastPrinted>
  <dcterms:modified xsi:type="dcterms:W3CDTF">2020-12-09T08:18:00Z</dcterms:modified>
  <cp:revision>14</cp:revision>
  <dc:subject/>
  <dc:title>КАЛУЖСКАЯ ОБЛАСТЬ</dc:title>
</cp:coreProperties>
</file>