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14 к  Решению Сельской Думы №279 от 28.11. 2019г.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сельского поселения «Деревня Никольское» за  2018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9 год и плановый период 2020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1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70"/>
        <w:gridCol w:w="1441"/>
        <w:gridCol w:w="1356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2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41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44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94,5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99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72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2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86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664,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алого предпринима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7:00Z</dcterms:created>
  <dc:creator>USER</dc:creator>
  <dc:description/>
  <cp:keywords/>
  <dc:language>en-US</dc:language>
  <cp:lastModifiedBy>ПК-1</cp:lastModifiedBy>
  <cp:lastPrinted>2019-11-27T15:46:00Z</cp:lastPrinted>
  <dcterms:modified xsi:type="dcterms:W3CDTF">2019-12-02T07:31:00Z</dcterms:modified>
  <cp:revision>3</cp:revision>
  <dc:subject/>
  <dc:title>Итоги социально-экономического развития</dc:title>
</cp:coreProperties>
</file>