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3 к Решению Сельской Думы №279 от 28.11.2019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 муниципального образования сельское поселение «Деревня Нико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1"/>
        <w:gridCol w:w="2410"/>
        <w:gridCol w:w="5004"/>
        <w:gridCol w:w="1276"/>
        <w:gridCol w:w="1134"/>
      </w:tblGrid>
      <w:tr>
        <w:trPr>
          <w:trHeight w:val="9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Главный администрато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дохо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 бюджетной классифик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29" w:right="43" w:firstLine="85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29" w:right="4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Администрация (исполнительно-распорядительный орган)                сельское поселение «Деревня Николь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019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01001</w:t>
            </w:r>
          </w:p>
        </w:tc>
      </w:tr>
      <w:tr>
        <w:trPr>
          <w:trHeight w:val="33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100000 1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315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480 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,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258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развития общественной инфраструктуры муниципальных образований, основанных на местных инициатив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9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9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9999 10 0256 150    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бразований для софинансирования расходов на выполнение кадастровых работ по внесению изменений в документы территориального планирования и градостроительного зон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0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главных администраторов доходов бюджета муниципального образования сельское поселение «Деревня Никольское» - органы местного самоуправления муниципального района «Дзержинский район»</w:t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отдел администрации (исполнительно-распорядительного органа муниципального района «Дзерж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4403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401001</w:t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 в бюджеты сельского поселения) для осуществления возврата (зачета) излишне уплаченных или излишне взысканных сумм налогов, сборов и иных платеже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851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jc w:val="center"/>
    </w:pPr>
    <w:rPr>
      <w:b/>
      <w:color w:val="000000"/>
      <w:sz w:val="20"/>
    </w:rPr>
  </w:style>
  <w:style w:type="paragraph" w:styleId="2">
    <w:name w:val="Основной текст 2"/>
    <w:basedOn w:val="Normal"/>
    <w:qFormat/>
    <w:pPr>
      <w:spacing w:before="60" w:after="60"/>
      <w:jc w:val="center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59:00Z</dcterms:created>
  <dc:creator>glbuh</dc:creator>
  <dc:description/>
  <cp:keywords/>
  <dc:language>en-US</dc:language>
  <cp:lastModifiedBy>ПК-1</cp:lastModifiedBy>
  <cp:lastPrinted>2020-01-09T12:02:00Z</cp:lastPrinted>
  <dcterms:modified xsi:type="dcterms:W3CDTF">2020-01-09T08:03:00Z</dcterms:modified>
  <cp:revision>5</cp:revision>
  <dc:subject/>
  <dc:title>РОССИЙСКАЯ ФЕДЕРАЦИЯ</dc:title>
</cp:coreProperties>
</file>