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13 к проекту  Решения Сельской Думы 2022г.       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тоги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муниципального образования  сельского поселения «Деревня Никольское» за  2022 год,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основные показатели прогноза на 2023 год и плановый период 2024 – 2025 годы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2560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342"/>
        <w:gridCol w:w="1457"/>
        <w:gridCol w:w="1166"/>
        <w:gridCol w:w="1166"/>
        <w:gridCol w:w="1166"/>
        <w:gridCol w:w="1227"/>
        <w:gridCol w:w="1394"/>
      </w:tblGrid>
      <w:tr>
        <w:trPr>
          <w:trHeight w:val="4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ё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в экономике в среднегодовом исчислении, 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имеющего статус безработн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, всего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9,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20,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41,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44,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94,59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заработная плата на 1 работ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99,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72,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21,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86,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64,64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«Строительств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ого бюджета;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го бюджета;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ного бюджета;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риятий и организаций, в т.ч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предприятий и организаций, 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убыточных предприятий и организаций, 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(прибыль минус убытки), 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предприятий и организаций, 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ных и средних;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лого предприниматель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28:00Z</dcterms:created>
  <dc:creator>USER</dc:creator>
  <dc:description/>
  <cp:keywords/>
  <dc:language>en-US</dc:language>
  <cp:lastModifiedBy>ПК-1</cp:lastModifiedBy>
  <cp:lastPrinted>2022-11-10T10:56:00Z</cp:lastPrinted>
  <dcterms:modified xsi:type="dcterms:W3CDTF">2022-11-10T06:56:00Z</dcterms:modified>
  <cp:revision>5</cp:revision>
  <dc:subject/>
  <dc:title>Итоги социально-экономического развития</dc:title>
</cp:coreProperties>
</file>