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 «ДЕРЕВНЯ  НИКОЛЬСКОЕ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</w:rPr>
        <w:t xml:space="preserve">СЕЛЬСКАЯ  ДУМА  СЕЛЬСКОГО  ПОСЕЛЕНИЯ  </w:t>
      </w:r>
      <w:r>
        <w:rPr>
          <w:rFonts w:cs="Times New Roman" w:ascii="Times New Roman" w:hAnsi="Times New Roman"/>
          <w:b/>
          <w:caps/>
        </w:rPr>
        <w:t>«ДЕРЕВНЯ  НИКОЛЬ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XХХ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I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внеочередного заседа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>(втор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  <w:lang w:eastAsia="ar-SA"/>
        </w:rPr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от   «26»  октября 2022г.                                                                                              № 14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  назначении публичных слушаний по проекту решения Сельской Думы муниципального образования сельское поселение «Деревня Никольское» о бюджете на 2023 год и плановый период 2024-2025 гг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«Положения  о порядке проведения публичных слушаниях, общественных обсуждений на территории муниципального образования сельское поселение «Деревня Никольское» от 01.06.2018г. №194, 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Сельская Дума сельского поселения «Деревня Никольское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 Е Ш И Л А: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Назначить публичные слушания по проекту решения Сельской Думы муниципального образования сельское поселение «Деревня Никольское» о бюджете на 2023 год и плановый период 2024-2025 гг.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овести публичные слушания 21 ноября 2022 года в 17 часов 00 минут в здании администрации сельского поселения «Деревня Никольское» по адресу: Калужская область, Дзержинский район, д. Никольское,ул.Центральная,д.20А.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Настоящее решение вступает в силу с момента его подписания и подлежит       опубликованию (обнародованию)  в установленном порядке и на сайте администрации www.admkondrovo.ru/administration/gorodskie_i_selskie_poseleniya_dzerzhinskogo_ rayon/selskoe_poselenie_derevnya_nikolskoe/.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 Обнародовать настоящее решение путем размещения в местах обнародования  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. Никольское – ул. Центральная, д. 20-А (библиотека);   ул. Центральная, д. 20-А (Никольский СДК).</w:t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kern w:val="2"/>
          <w:sz w:val="25"/>
          <w:szCs w:val="25"/>
          <w:lang w:eastAsia="ar-SA" w:bidi="hi-IN"/>
        </w:rPr>
      </w:pPr>
      <w:r>
        <w:rPr>
          <w:rFonts w:cs="Times New Roman" w:ascii="Times New Roman" w:hAnsi="Times New Roman"/>
          <w:b/>
          <w:kern w:val="2"/>
          <w:sz w:val="25"/>
          <w:szCs w:val="25"/>
          <w:lang w:eastAsia="ar-SA" w:bidi="hi-IN"/>
        </w:rPr>
        <w:t xml:space="preserve">Глава 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b/>
          <w:kern w:val="2"/>
          <w:sz w:val="25"/>
          <w:szCs w:val="25"/>
          <w:lang w:eastAsia="ar-SA" w:bidi="hi-IN"/>
        </w:rPr>
        <w:t xml:space="preserve">сельское поселение «Деревня Никольское»                                          А.Д.Пикина                               </w:t>
      </w:r>
    </w:p>
    <w:sectPr>
      <w:type w:val="nextPage"/>
      <w:pgSz w:w="11906" w:h="16838"/>
      <w:pgMar w:left="1259" w:right="851" w:gutter="0" w:header="0" w:top="73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hanging="0"/>
      <w:jc w:val="center"/>
      <w:outlineLvl w:val="1"/>
    </w:pPr>
    <w:rPr>
      <w:rFonts w:ascii="Arial Black" w:hAnsi="Arial Black" w:cs="Arial Black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cs="Arial Black"/>
      <w:b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ahoma" w:hAnsi="Tahoma" w:cs="Tahoma"/>
      <w:b/>
      <w:sz w:val="22"/>
      <w:lang w:val="ru-RU" w:bidi="ar-SA"/>
    </w:rPr>
  </w:style>
  <w:style w:type="character" w:styleId="Style12">
    <w:name w:val="Название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58:00Z</dcterms:created>
  <dc:creator>Pushkin</dc:creator>
  <dc:description/>
  <cp:keywords/>
  <dc:language>en-US</dc:language>
  <cp:lastModifiedBy>ПК-1</cp:lastModifiedBy>
  <cp:lastPrinted>2022-10-10T16:05:00Z</cp:lastPrinted>
  <dcterms:modified xsi:type="dcterms:W3CDTF">2022-10-26T05:54:00Z</dcterms:modified>
  <cp:revision>11</cp:revision>
  <dc:subject/>
  <dc:title>РОССИЙСКАЯ ФЕДЕРАЦИЯ</dc:title>
</cp:coreProperties>
</file>