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b/>
        </w:rPr>
        <w:t xml:space="preserve">ПРОЕКТ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ЕЛЬСКОЕ ПОСЕЛЕНИЕ  «ДЕРЕВНЯ  НИКОЛЬ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6"/>
          <w:szCs w:val="6"/>
        </w:rPr>
      </w:pPr>
      <w:r>
        <w:rPr>
          <w:b/>
          <w:sz w:val="22"/>
          <w:szCs w:val="22"/>
        </w:rPr>
        <w:t xml:space="preserve">СЕЛЬСКАЯ  ДУМА  СЕЛЬСКОГО  ПОСЕЛЕНИЯ  </w:t>
      </w:r>
      <w:r>
        <w:rPr>
          <w:b/>
          <w:caps/>
          <w:sz w:val="22"/>
          <w:szCs w:val="22"/>
        </w:rPr>
        <w:t>«ДЕРЕВНЯ  НИКОЛЬСКОЕ»</w:t>
      </w:r>
    </w:p>
    <w:p>
      <w:pPr>
        <w:pStyle w:val="Normal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87" w:leader="none"/>
        </w:tabs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</w:t>
      </w:r>
      <w:r>
        <w:rPr>
          <w:b/>
        </w:rPr>
        <w:t>от</w:t>
      </w:r>
      <w:r>
        <w:rPr/>
        <w:t xml:space="preserve">                           </w:t>
      </w:r>
      <w:r>
        <w:rPr>
          <w:b/>
        </w:rPr>
        <w:t xml:space="preserve">2018 г.                                                                                             № </w:t>
        <w:tab/>
        <w:tab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«Деревня Николь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9 год и на плановый период 2020 и 2021г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ОСП «Деревня Никольское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Утвердить  основные характеристики бюджета сельского поселения «Деревня Никольское» (далее – бюджет поселения) на 2019 год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общий объем доходов бюджета сельского поселения в сумме  8 208 102 рублей, в т.ч. объем безвозмездных поступлений в сумме 6 107 102 рубля, согласно приложению </w:t>
      </w:r>
      <w:r>
        <w:rPr>
          <w:b/>
        </w:rPr>
        <w:t xml:space="preserve">№ </w:t>
      </w:r>
      <w:r>
        <w:rPr/>
        <w:t>1 к настоящему решению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общий объем расходов бюджета сельского поселения в сумме  8 311 020 рублей;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</w:t>
      </w:r>
      <w:r>
        <w:rPr/>
        <w:t>объем резервного фонда администрации    10 000 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верхний предел  муниципального долга бюджета поселения на 1 января 2020</w:t>
      </w:r>
      <w:r>
        <w:rPr>
          <w:b/>
        </w:rPr>
        <w:t xml:space="preserve"> </w:t>
      </w:r>
      <w:r>
        <w:rPr/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предельный объем муниципального долга  в сумме 1 050 500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дефицит бюджета сельского поселения в сумме  102 918 рублей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</w:t>
      </w:r>
      <w:r>
        <w:rPr/>
        <w:t>Утвердить основные характеристики бюджета сельского поселения «Деревня Никольское» (далее - бюджет поселения) на 2020 и на 2021 год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общий объем доходов бюджета поселения на 2020 год в сумме 8 311 501 рублей, в том числе объем безвозмездных поступлений в сумме 6 186 401 рублей, на 2021 год в сумме 8 496 392 рубля, в том числе объем безвозмездных поступлений в сумме 6 370 392 рубля, согласно приложению № 2 к настоящему решению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общий объем расходов бюджета поселения на 2020 год в сумме 8 415 619 рублей, в том числе условно утвержденные расходы в сумме 179 663 рублей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общий объем расходов бюджета поселения на 2021 год – 8 600 510 рублей, в том числе условно утвержденные расходы в сумме 359 370 рублей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объем резервного фонда бюджета поселения на 2020 год в сумме 10 000 рублей, на 2021 год в сумме 10 000 рублей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верхний предел муниципального долга бюджета поселения на 1 января 2021 года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 сумме 0,00 рублей,  на 1 января 2022 года в сумме 0,00 рублей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едельный объем муниципального долга на 2020 в сумме 1 062 550 рублей, на 2021 год в сумме  1 063 000 рублей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дефицит бюджета поселения на 2020 год в сумме  104 118 рублей, на 2021 год в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умме 104 118  руб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</w:t>
      </w:r>
      <w:r>
        <w:rPr/>
        <w:t>Установить, что в бюджет поселения подлежат зачислению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оходы от федеральных налогов и сборов в части погашения задолженности прошлых лет по отдельным видам налогов и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налоги и сборы – по нормативу 100 процентов доход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е налоговые доходы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неналоговые доходы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поступления от денежных взысканий (штрафов) и иных сумм в возмещение ущерба, зачисляемые в бюджет поселения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доходы от оказания платных услуг (работ) получателями средств бюджетов поселений -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доходы от компенсации затрат бюджетов поселений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оходы от возмещения ущерба при возникновении иных страховых случаем, когда выгодоприобретатели выступают получатели средств бюджетов поселений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невыясненные поступления, зачисляемые в бюджет поселения – по нормативу 100 процентов.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</w:r>
      <w:r>
        <w:rPr/>
        <w:t>. Утвердить перечень главных администраторов (администраторов) доходов бюджета муниципального образования сельского поселения «Деревня Никольское», согласно приложению № 3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>. Утвердить перечень главных администраторов (администраторов) источников финансирования дефицита бюджета муниципального образования сельского поселения «Деревня Никольское», согласно приложению №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</w:t>
      </w:r>
      <w:r>
        <w:rPr/>
        <w:t>. Утвердить ведомственную структуру расходов бюджета поселе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19 год – согласно приложению № 5 к настоящему Решению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на 2020 и 2021 год – согласно приложению № 6 к настоящему Решению; </w:t>
      </w:r>
    </w:p>
    <w:p>
      <w:pPr>
        <w:pStyle w:val="Normal"/>
        <w:spacing w:lineRule="auto" w:line="360"/>
        <w:jc w:val="both"/>
        <w:rPr/>
      </w:pPr>
      <w:r>
        <w:rPr/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19 год и на плановый период 2020 и 2021 годов,  согласно приложениям № 5 и №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19 год – согласно приложению № 7 к настоящему Решению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на 2020 и 2021 год – согласно приложению № 8 к настоящему Решению.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19 год – согласно приложению № 9 к настоящему Решению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20 и 2021 год – согласно приложению № 10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9. </w:t>
      </w:r>
      <w:r>
        <w:rPr/>
        <w:t>Учесть в бюджете поселения объемы межбюджетных трансфертов из бюджета муниципального района «Дзержинский район» на 2019 год и плановый период 2020, 2021 год, согласно приложению № 1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0. </w:t>
      </w:r>
      <w:r>
        <w:rPr/>
        <w:t>Утвердить источники  финансирования дефицита бюджета поселе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19 год</w:t>
      </w:r>
      <w:r>
        <w:rPr>
          <w:b/>
        </w:rPr>
        <w:t xml:space="preserve"> - </w:t>
      </w:r>
      <w:r>
        <w:rPr/>
        <w:t xml:space="preserve"> согласно приложению  №12 к настоящему решению;- на 2020, 2021 год – согласно приложению № 13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. </w:t>
      </w:r>
      <w:r>
        <w:rPr/>
        <w:t xml:space="preserve"> Установить с 01 октября 2019 года уровень индексации размеров должностных окладов по муниципальным должностям муниципальной службы и окладов денежного содержания по должностям не отнесенным к должностям муниципальной службы, сложившихся на 01 января 2019 года, в размере 4,3 процен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В 2019 год</w:t>
      </w:r>
      <w:r>
        <w:rPr>
          <w:b/>
        </w:rPr>
        <w:t xml:space="preserve">у </w:t>
      </w:r>
      <w:r>
        <w:rPr/>
        <w:t>не принимать решения по увеличению численности муниципальных служащих и работников учреждений</w:t>
      </w:r>
      <w:r>
        <w:rPr>
          <w:b/>
        </w:rPr>
        <w:t xml:space="preserve"> </w:t>
      </w:r>
      <w:r>
        <w:rPr/>
        <w:t>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</w:t>
      </w:r>
      <w:r>
        <w:rPr/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- по результатам проверок уполномоченного органа исполнительной власти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Калужской области - на сумму средств, использованных незаконного или  не по 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целевому назначений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- в случае принятия муниципальных целевых программ, аккумулирующих на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  </w:t>
      </w:r>
      <w:r>
        <w:rPr/>
        <w:t xml:space="preserve">реализацию  программных мероприятий средства бюджета поселения,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  </w:t>
      </w:r>
      <w:r>
        <w:rPr/>
        <w:t>предусмотренные настоящим Решением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- в случае внесения Министерством финансов Российской Федерации изменений и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дополнений в Указания о порядке применения бюджетной классификации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Российской Федерации в текущем финансовом году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14.</w:t>
      </w:r>
      <w:r>
        <w:rPr/>
        <w:t xml:space="preserve"> Нормативные  и  иные  правовые акты  поселения, влекущие дополнительные расходы за счет средств  бюджета поселения в 2019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19 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5</w:t>
      </w:r>
      <w:r>
        <w:rPr/>
        <w:t>. Предоставление муниципальных гарантий  в 2019 году</w:t>
      </w:r>
      <w:r>
        <w:rPr>
          <w:b/>
        </w:rPr>
        <w:t xml:space="preserve"> </w:t>
      </w:r>
      <w:r>
        <w:rPr/>
        <w:t>и плановом периоде</w:t>
      </w:r>
      <w:r>
        <w:rPr>
          <w:b/>
        </w:rPr>
        <w:t xml:space="preserve"> </w:t>
      </w:r>
      <w:r>
        <w:rPr/>
        <w:t>2020, 2021 годах не планиру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6</w:t>
      </w:r>
      <w:r>
        <w:rPr/>
        <w:t>. Принять к сведению итоги социально-экономического развития муниципального образования сельского поселения «Деревня Никольское» на 2019 год и на плановый период 2020,2021 годы оценку ожидаемого исполнения за 2018 год</w:t>
      </w:r>
      <w:r>
        <w:rPr>
          <w:b/>
        </w:rPr>
        <w:t xml:space="preserve">, </w:t>
      </w:r>
      <w:r>
        <w:rPr/>
        <w:t>согласно приложению № 1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7. </w:t>
      </w:r>
      <w:r>
        <w:rPr/>
        <w:t>Принять к сведению реестр источников доходов согласно приложения №15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8</w:t>
      </w:r>
      <w:r>
        <w:rPr/>
        <w:t>. Настоящее Решение вступает в силу с 1 января 2019 года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9</w:t>
      </w:r>
      <w:r>
        <w:rPr/>
        <w:t xml:space="preserve">. Настоящее Решение подлежит опубликованию в газете «Новое время».  </w:t>
      </w:r>
    </w:p>
    <w:p>
      <w:pPr>
        <w:pStyle w:val="Normal"/>
        <w:spacing w:lineRule="auto" w:line="360"/>
        <w:rPr/>
      </w:pPr>
      <w:r>
        <w:rPr>
          <w:b/>
        </w:rPr>
        <w:t>Глава   муниципального   образования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</w:rPr>
        <w:t>Сельского поселения «Деревня Никольское»                                                    А.Д.Пикина</w:t>
      </w:r>
    </w:p>
    <w:sectPr>
      <w:type w:val="nextPage"/>
      <w:pgSz w:w="11906" w:h="16838"/>
      <w:pgMar w:left="164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32:00Z</dcterms:created>
  <dc:creator>Admin</dc:creator>
  <dc:description/>
  <cp:keywords/>
  <dc:language>en-US</dc:language>
  <cp:lastModifiedBy>Кудряшова Людмила Николаевна</cp:lastModifiedBy>
  <cp:lastPrinted>2014-02-26T14:39:00Z</cp:lastPrinted>
  <dcterms:modified xsi:type="dcterms:W3CDTF">2018-11-21T09:49:00Z</dcterms:modified>
  <cp:revision>42</cp:revision>
  <dc:subject/>
  <dc:title>КАЛУЖСКАЯ ОБЛАСТЬ</dc:title>
</cp:coreProperties>
</file>